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ction 1 claim 8.5 24th March 1993 stopped by PC Jane Lott</w:t>
      </w:r>
      <w:r>
        <w:rPr/>
        <w:t>.</w:t>
      </w:r>
    </w:p>
    <w:p>
      <w:pPr>
        <w:pStyle w:val="Normal"/>
        <w:ind w:left="360" w:hanging="0"/>
        <w:jc w:val="both"/>
        <w:rPr/>
      </w:pPr>
      <w:r>
        <w:rPr/>
      </w:r>
    </w:p>
    <w:p>
      <w:pPr>
        <w:pStyle w:val="Normal"/>
        <w:ind w:left="360" w:hanging="0"/>
        <w:jc w:val="both"/>
        <w:rPr/>
      </w:pPr>
      <w:r>
        <w:rPr/>
        <w:t>This is what actually happened:</w:t>
      </w:r>
    </w:p>
    <w:p>
      <w:pPr>
        <w:pStyle w:val="Normal"/>
        <w:ind w:left="360" w:hanging="0"/>
        <w:jc w:val="both"/>
        <w:rPr/>
      </w:pPr>
      <w:r>
        <w:rPr/>
      </w:r>
    </w:p>
    <w:p>
      <w:pPr>
        <w:pStyle w:val="Normal"/>
        <w:numPr>
          <w:ilvl w:val="0"/>
          <w:numId w:val="1"/>
        </w:numPr>
        <w:jc w:val="both"/>
        <w:rPr>
          <w:b/>
          <w:b/>
        </w:rPr>
      </w:pPr>
      <w:r>
        <w:rPr>
          <w:b/>
        </w:rPr>
        <w:t>24/7 surveillance police, some days before, caused WPC Lott to stop the Appellant and report him for a ‘defective’ rear tyre and for being on the road without UK road fund tax.</w:t>
      </w:r>
    </w:p>
    <w:p>
      <w:pPr>
        <w:pStyle w:val="Normal"/>
        <w:numPr>
          <w:ilvl w:val="0"/>
          <w:numId w:val="1"/>
        </w:numPr>
        <w:jc w:val="both"/>
        <w:rPr>
          <w:b/>
          <w:b/>
        </w:rPr>
      </w:pPr>
      <w:r>
        <w:rPr>
          <w:b/>
        </w:rPr>
        <w:t>WPC Lott drove up and parked her car alongside the Appellant’s driver’s window gets out and walks directly to the open window having had no chance to examine either tax on dash board or alleged damaged rear tyre. She states there is no tax and the rear tyre is “damaged”. The tyre had already been changed.</w:t>
      </w:r>
    </w:p>
    <w:p>
      <w:pPr>
        <w:pStyle w:val="Normal"/>
        <w:numPr>
          <w:ilvl w:val="0"/>
          <w:numId w:val="1"/>
        </w:numPr>
        <w:jc w:val="both"/>
        <w:rPr>
          <w:b/>
          <w:b/>
        </w:rPr>
      </w:pPr>
      <w:r>
        <w:rPr>
          <w:b/>
        </w:rPr>
        <w:t xml:space="preserve"> </w:t>
      </w:r>
      <w:r>
        <w:rPr>
          <w:b/>
        </w:rPr>
        <w:t>Lott cautions the Appellant to disclose owner’s name and address and produce driving documents (police needed name of Appellant’s insurance co. to harass).</w:t>
      </w:r>
    </w:p>
    <w:p>
      <w:pPr>
        <w:pStyle w:val="Normal"/>
        <w:numPr>
          <w:ilvl w:val="0"/>
          <w:numId w:val="1"/>
        </w:numPr>
        <w:jc w:val="both"/>
        <w:rPr>
          <w:b/>
          <w:b/>
        </w:rPr>
      </w:pPr>
      <w:r>
        <w:rPr>
          <w:b/>
        </w:rPr>
        <w:t>24/7 surveillance had already established, for senior police management, that prosecutions may be successful on all six of the vehicles  used in the Appellant’s veterinary practice but not without Guernsey police’s full co-operation over the identification of the registered owners willingness over ‘non disclosure’.</w:t>
      </w:r>
    </w:p>
    <w:p>
      <w:pPr>
        <w:pStyle w:val="Normal"/>
        <w:numPr>
          <w:ilvl w:val="0"/>
          <w:numId w:val="1"/>
        </w:numPr>
        <w:jc w:val="both"/>
        <w:rPr>
          <w:b/>
          <w:b/>
        </w:rPr>
      </w:pPr>
      <w:r>
        <w:rPr>
          <w:b/>
        </w:rPr>
        <w:t>This was but part of the problem for without facing cross examination over all these foreign vehicles it was going to be impossible to disguise the fact Guernsey wanted ‘blood’. So all vehicles had to be referred to as Jersey registered ones.</w:t>
      </w:r>
    </w:p>
    <w:p>
      <w:pPr>
        <w:pStyle w:val="Normal"/>
        <w:numPr>
          <w:ilvl w:val="0"/>
          <w:numId w:val="1"/>
        </w:numPr>
        <w:jc w:val="both"/>
        <w:rPr>
          <w:b/>
          <w:b/>
        </w:rPr>
      </w:pPr>
      <w:r>
        <w:rPr>
          <w:b/>
        </w:rPr>
        <w:t xml:space="preserve">Following the police’s flawed Dec 1992 ‘stopping’ of the Appellant, to identify facts required for the proposed magistrates and ignoring the arson incident that caused the loss of his aircraft (see video exhibit 1), on seeing they could not gaol him for it, Guernsey’s reliability was now going to be even more  crucial. </w:t>
      </w:r>
    </w:p>
    <w:p>
      <w:pPr>
        <w:pStyle w:val="Normal"/>
        <w:numPr>
          <w:ilvl w:val="0"/>
          <w:numId w:val="1"/>
        </w:numPr>
        <w:jc w:val="both"/>
        <w:rPr>
          <w:b/>
          <w:b/>
        </w:rPr>
      </w:pPr>
      <w:r>
        <w:rPr>
          <w:b/>
        </w:rPr>
        <w:t>Sir Winston Churchill had that answer following the return of one of our submarines at the height of World War11 having earlier dispatched commandos onto the island for reconnoitre with the view of invasion.</w:t>
      </w:r>
    </w:p>
    <w:p>
      <w:pPr>
        <w:pStyle w:val="Normal"/>
        <w:numPr>
          <w:ilvl w:val="0"/>
          <w:numId w:val="1"/>
        </w:numPr>
        <w:jc w:val="both"/>
        <w:rPr>
          <w:b/>
          <w:b/>
        </w:rPr>
      </w:pPr>
      <w:r>
        <w:rPr>
          <w:b/>
        </w:rPr>
        <w:t>Since 1992, to today’s date, neither Guernsey nor the UK’s authorities have convicted the Appellant relating to road fund tax. Why not? It stinks, doesn’t it?</w:t>
      </w:r>
    </w:p>
    <w:p>
      <w:pPr>
        <w:pStyle w:val="Normal"/>
        <w:numPr>
          <w:ilvl w:val="0"/>
          <w:numId w:val="1"/>
        </w:numPr>
        <w:jc w:val="both"/>
        <w:rPr>
          <w:b/>
          <w:b/>
        </w:rPr>
      </w:pPr>
      <w:r>
        <w:rPr>
          <w:b/>
        </w:rPr>
        <w:t>The Appellant’s 64 page June 09 Claimant witness statement was written as an overview to expose the joint Guernsey and South Wales Police ‘intent’ and to be read, it is suggested, before any deliberations over any appeal is embarked upon.</w:t>
      </w:r>
    </w:p>
    <w:p>
      <w:pPr>
        <w:pStyle w:val="Normal"/>
        <w:numPr>
          <w:ilvl w:val="0"/>
          <w:numId w:val="1"/>
        </w:numPr>
        <w:jc w:val="both"/>
        <w:rPr/>
      </w:pPr>
      <w:r>
        <w:rPr>
          <w:b/>
        </w:rPr>
        <w:t xml:space="preserve">This clear abuse of process, therefore, caused little or no police disclosure on any of the matters arising in all thirty three incidents for fear of self incrimination. </w:t>
      </w:r>
    </w:p>
    <w:p>
      <w:pPr>
        <w:pStyle w:val="Normal"/>
        <w:numPr>
          <w:ilvl w:val="0"/>
          <w:numId w:val="1"/>
        </w:numPr>
        <w:jc w:val="both"/>
        <w:rPr>
          <w:b/>
          <w:b/>
        </w:rPr>
      </w:pPr>
      <w:r>
        <w:rPr>
          <w:b/>
        </w:rPr>
        <w:t xml:space="preserve">Each incident, such as </w:t>
      </w:r>
      <w:r>
        <w:rPr>
          <w:b/>
          <w:u w:val="single"/>
        </w:rPr>
        <w:t>Action 1 claim 8.6, 20 May 1993 arrest at Grand Avenue Cardiff</w:t>
      </w:r>
      <w:r>
        <w:rPr>
          <w:b/>
        </w:rPr>
        <w:t>, involving a Guernsey vehicle was, therefore, based on a conspiracy.</w:t>
      </w:r>
    </w:p>
    <w:p>
      <w:pPr>
        <w:pStyle w:val="Normal"/>
        <w:numPr>
          <w:ilvl w:val="0"/>
          <w:numId w:val="1"/>
        </w:numPr>
        <w:jc w:val="both"/>
        <w:rPr>
          <w:b/>
          <w:b/>
        </w:rPr>
      </w:pPr>
      <w:r>
        <w:rPr>
          <w:b/>
        </w:rPr>
        <w:t>Police, therefore , had to arrange for the systematic theft and or destruction of all his foreign registered vehicles, to avoid those magistrates hearings and then had him falsely sectioned under the 1983 Mental Act and framed for ‘trading in machine guns ‘ by altering the colour of a Lewis machine gun to fool the jury.</w:t>
      </w:r>
    </w:p>
    <w:p>
      <w:pPr>
        <w:pStyle w:val="Normal"/>
        <w:numPr>
          <w:ilvl w:val="0"/>
          <w:numId w:val="1"/>
        </w:numPr>
        <w:jc w:val="both"/>
        <w:rPr>
          <w:b/>
          <w:b/>
        </w:rPr>
      </w:pPr>
      <w:r>
        <w:rPr>
          <w:b/>
        </w:rPr>
        <w:t>Had there been proper disclosure from the police of the paper trail, caused by each and every incident in these first three Actions, back in the 90s, then there would , of course , never have been need for a court case.</w:t>
      </w:r>
    </w:p>
    <w:p>
      <w:pPr>
        <w:pStyle w:val="Normal"/>
        <w:jc w:val="both"/>
        <w:rPr>
          <w:b/>
          <w:b/>
        </w:rPr>
      </w:pPr>
      <w:r>
        <w:rPr>
          <w:b/>
        </w:rPr>
      </w:r>
    </w:p>
    <w:p>
      <w:pPr>
        <w:pStyle w:val="Normal"/>
        <w:jc w:val="both"/>
        <w:rPr>
          <w:b/>
          <w:b/>
        </w:rPr>
      </w:pPr>
      <w:r>
        <w:rPr>
          <w:b/>
        </w:rPr>
        <w:t>The Victim’s Conclusion</w:t>
      </w:r>
    </w:p>
    <w:p>
      <w:pPr>
        <w:pStyle w:val="Normal"/>
        <w:ind w:left="720" w:hanging="0"/>
        <w:jc w:val="both"/>
        <w:rPr>
          <w:b/>
          <w:b/>
        </w:rPr>
      </w:pPr>
      <w:r>
        <w:rPr>
          <w:b/>
        </w:rPr>
      </w:r>
    </w:p>
    <w:p>
      <w:pPr>
        <w:pStyle w:val="Normal"/>
        <w:numPr>
          <w:ilvl w:val="0"/>
          <w:numId w:val="1"/>
        </w:numPr>
        <w:jc w:val="both"/>
        <w:rPr>
          <w:b/>
          <w:b/>
        </w:rPr>
      </w:pPr>
      <w:r>
        <w:rPr>
          <w:b/>
        </w:rPr>
        <w:t xml:space="preserve">This civil action has shown, if nothing else, the extent to which ‘white collar crime’ now pervades our community and whilst unchecked it is, instead, actively promoted in both the executive and judiciary of our United Kingdom. </w:t>
      </w:r>
    </w:p>
    <w:p>
      <w:pPr>
        <w:pStyle w:val="Normal"/>
        <w:ind w:left="360" w:hanging="0"/>
        <w:jc w:val="both"/>
        <w:rPr>
          <w:b/>
          <w:b/>
        </w:rPr>
      </w:pPr>
      <w:r>
        <w:rPr>
          <w:b/>
        </w:rPr>
      </w:r>
    </w:p>
    <w:p>
      <w:pPr>
        <w:pStyle w:val="Normal"/>
        <w:ind w:left="360" w:hanging="0"/>
        <w:jc w:val="both"/>
        <w:rPr>
          <w:b/>
          <w:b/>
        </w:rPr>
      </w:pPr>
      <w:r>
        <w:rPr>
          <w:b/>
        </w:rPr>
        <w:t xml:space="preserve"> </w:t>
      </w:r>
    </w:p>
    <w:p>
      <w:pPr>
        <w:pStyle w:val="Normal"/>
        <w:ind w:left="360" w:hanging="0"/>
        <w:jc w:val="both"/>
        <w:rPr>
          <w:b/>
          <w:b/>
          <w:u w:val="single"/>
        </w:rPr>
      </w:pPr>
      <w:r>
        <w:rPr>
          <w:b/>
          <w:u w:val="single"/>
        </w:rPr>
      </w:r>
    </w:p>
    <w:p>
      <w:pPr>
        <w:pStyle w:val="Normal"/>
        <w:ind w:left="360" w:hanging="0"/>
        <w:jc w:val="both"/>
        <w:rPr/>
      </w:pPr>
      <w:r>
        <w:rPr>
          <w:b/>
          <w:u w:val="single"/>
        </w:rPr>
        <w:t>Action 1 claim 8.5 24th March 1993 stopped by PC Jane Lott</w:t>
      </w:r>
      <w:r>
        <w:rPr/>
        <w:t xml:space="preserve">.The allegation is that on 24 March 1993 “the Defendant maliciously and without reasonable and probable cause stopped the Plaintiff outside his hospital and reported him for various alleged offences and laid an information before local Magistrates” for having a tyre with insufficient tread. “The Defendant knew that no examination of the tyre took place in the presence of the Plaintiff and his passenger and that the Defendant knowingly altered the HORT 1 to pervert the course of justice after the motorists copy had been issued”. </w:t>
      </w:r>
    </w:p>
    <w:p>
      <w:pPr>
        <w:pStyle w:val="ListParagraph"/>
        <w:rPr/>
      </w:pPr>
      <w:r>
        <w:rPr/>
      </w:r>
    </w:p>
    <w:p>
      <w:pPr>
        <w:pStyle w:val="Normal"/>
        <w:numPr>
          <w:ilvl w:val="0"/>
          <w:numId w:val="2"/>
        </w:numPr>
        <w:jc w:val="both"/>
        <w:rPr/>
      </w:pPr>
      <w:r>
        <w:rPr/>
        <w:t>The Defence is that PC Jane Lott was driving in Church Road, Barry when she noticed an oncoming Ford Escort car which appeared not to be displaying a vehicle excise licence; she turned round and followed the vehicle until it stopped at Tynewydd Road; the Plaintiff was reluctant to answer questions; the police officer examined the vehicle and observed that one of the tyres appeared to have “insufficient” tread. It is denied that PC Lott falsified any document or evidence. It is further denied that she acted unlawfully or that the mattbers complained of give rise to the alleged or any cause of action.</w:t>
      </w:r>
    </w:p>
    <w:p>
      <w:pPr>
        <w:pStyle w:val="ListParagraph"/>
        <w:rPr/>
      </w:pPr>
      <w:r>
        <w:rPr/>
      </w:r>
    </w:p>
    <w:p>
      <w:pPr>
        <w:pStyle w:val="Normal"/>
        <w:jc w:val="both"/>
        <w:rPr>
          <w:b/>
          <w:b/>
        </w:rPr>
      </w:pPr>
      <w:r>
        <w:rPr>
          <w:b/>
        </w:rPr>
        <w:t>A pattern of again falsifying police documents, to obtain a conviction for their ’bread and butter’, that only luckily failed to succeed in that the appeal judge held a private pilot’s licence. Barry police followed their regular clandestine night examination of the Appellant’s veterinary vehicles all parked outside his surgery, over a part worn tyre, that had already been changed before the date of this incident</w:t>
      </w:r>
      <w:r>
        <w:rPr/>
        <w:t>.</w:t>
      </w:r>
    </w:p>
    <w:p>
      <w:pPr>
        <w:pStyle w:val="Normal"/>
        <w:jc w:val="both"/>
        <w:rPr>
          <w:b/>
          <w:b/>
        </w:rPr>
      </w:pPr>
      <w:r>
        <w:rPr>
          <w:b/>
        </w:rPr>
      </w:r>
    </w:p>
    <w:p>
      <w:pPr>
        <w:pStyle w:val="Normal"/>
        <w:jc w:val="both"/>
        <w:rPr>
          <w:b/>
          <w:b/>
        </w:rPr>
      </w:pPr>
      <w:r>
        <w:rPr>
          <w:b/>
        </w:rPr>
        <w:t>The unfair passage of time caused the 24/7 surveillance evidence, on oath by the Appellant, being devoid of corroboration by his own secretary in attending, living retired some many years abroad, to attend the hearing.</w:t>
      </w:r>
    </w:p>
    <w:p>
      <w:pPr>
        <w:pStyle w:val="Normal"/>
        <w:jc w:val="both"/>
        <w:rPr>
          <w:b/>
          <w:b/>
        </w:rPr>
      </w:pPr>
      <w:r>
        <w:rPr>
          <w:b/>
        </w:rPr>
      </w:r>
    </w:p>
    <w:p>
      <w:pPr>
        <w:pStyle w:val="Normal"/>
        <w:jc w:val="both"/>
        <w:rPr/>
      </w:pPr>
      <w:r>
        <w:rPr>
          <w:b/>
        </w:rPr>
        <w:t xml:space="preserve">Demise of one witness and disappearance of two more plus the fact it would have been the ‘kiss of death’ for the Appellant’s income should 24/7 of the surgery, later veterinary hospital, been known to his other clients.   </w:t>
      </w:r>
    </w:p>
    <w:p>
      <w:pPr>
        <w:pStyle w:val="Normal"/>
        <w:jc w:val="both"/>
        <w:rPr>
          <w:b/>
          <w:b/>
        </w:rPr>
      </w:pPr>
      <w:r>
        <w:rPr>
          <w:b/>
        </w:rPr>
      </w:r>
    </w:p>
    <w:p>
      <w:pPr>
        <w:pStyle w:val="Normal"/>
        <w:numPr>
          <w:ilvl w:val="0"/>
          <w:numId w:val="2"/>
        </w:numPr>
        <w:jc w:val="both"/>
        <w:rPr/>
      </w:pPr>
      <w:r>
        <w:rPr/>
        <w:t xml:space="preserve">It is common ground that PC Lott issued an HORT 1 form to Mr Kirk at the roadside. Following that, a summons was issued. It is common ground that Mr Kirk was driving the Ford Escort vehicle 54925 (it being a Channel Islands registration); that Mr Scott Parry, a young trainee veterinary nurse, was in the passenger seat of the car while it was being driven; and that the car came to a stop outside Mr Kirk’s veterinary surgery in Barry. </w:t>
      </w:r>
    </w:p>
    <w:p>
      <w:pPr>
        <w:pStyle w:val="ListParagraph"/>
        <w:rPr/>
      </w:pPr>
      <w:r>
        <w:rPr/>
      </w:r>
    </w:p>
    <w:p>
      <w:pPr>
        <w:pStyle w:val="Normal"/>
        <w:numPr>
          <w:ilvl w:val="0"/>
          <w:numId w:val="2"/>
        </w:numPr>
        <w:jc w:val="both"/>
        <w:rPr/>
      </w:pPr>
      <w:r>
        <w:rPr/>
        <w:t>As I will relate, it is clear that after the initial conversation between PC Lott and Mr Kirk at his car window, Mr Parry got out and made trips from the car into the surgery to carry items from the car into the surgery.</w:t>
      </w:r>
    </w:p>
    <w:p>
      <w:pPr>
        <w:pStyle w:val="ListParagraph"/>
        <w:rPr/>
      </w:pPr>
      <w:r>
        <w:rPr/>
      </w:r>
    </w:p>
    <w:p>
      <w:pPr>
        <w:pStyle w:val="Normal"/>
        <w:jc w:val="both"/>
        <w:rPr>
          <w:b/>
          <w:b/>
        </w:rPr>
      </w:pPr>
      <w:r>
        <w:rPr>
          <w:b/>
        </w:rPr>
        <w:t>When both Appellant and veterinary nurse, Mr Parry, gave unsuccessful challenged evidence, backed by their witness statements, that Lott had pulled up alongside approached the driver’s window and</w:t>
      </w:r>
      <w:r>
        <w:rPr>
          <w:b/>
          <w:u w:val="single"/>
        </w:rPr>
        <w:t xml:space="preserve"> immediately</w:t>
      </w:r>
      <w:r>
        <w:rPr>
          <w:b/>
        </w:rPr>
        <w:t xml:space="preserve"> referred to both tax disc and rear tyre, unable to have seen from where she admitted standing, did the Crown Court judge find in the Appellant’s.</w:t>
      </w:r>
    </w:p>
    <w:p>
      <w:pPr>
        <w:pStyle w:val="Normal"/>
        <w:jc w:val="both"/>
        <w:rPr>
          <w:b/>
          <w:b/>
        </w:rPr>
      </w:pPr>
      <w:r>
        <w:rPr>
          <w:b/>
        </w:rPr>
      </w:r>
    </w:p>
    <w:p>
      <w:pPr>
        <w:pStyle w:val="Normal"/>
        <w:rPr>
          <w:b/>
          <w:b/>
        </w:rPr>
      </w:pPr>
      <w:r>
        <w:rPr>
          <w:b/>
        </w:rPr>
        <w:t>Family have since asked the obvious whether the current civil court judge, who adjudicated on more than one of these incidents in current civil claims, had been sitting on the Lott Apperal would the Claimant have been acquitted?</w:t>
      </w:r>
    </w:p>
    <w:p>
      <w:pPr>
        <w:pStyle w:val="Normal"/>
        <w:jc w:val="both"/>
        <w:rPr>
          <w:b/>
          <w:b/>
        </w:rPr>
      </w:pPr>
      <w:r>
        <w:rPr>
          <w:b/>
        </w:rPr>
      </w:r>
    </w:p>
    <w:p>
      <w:pPr>
        <w:pStyle w:val="Normal"/>
        <w:jc w:val="both"/>
        <w:rPr/>
      </w:pPr>
      <w:r>
        <w:rPr>
          <w:b/>
        </w:rPr>
        <w:t>Mr Parry’s hand written statement, made almost immediately after the incident, was never ever shown again to him again during the lapse of 20 years to prove the point.</w:t>
      </w:r>
    </w:p>
    <w:p>
      <w:pPr>
        <w:pStyle w:val="Normal"/>
        <w:jc w:val="both"/>
        <w:rPr>
          <w:b/>
          <w:b/>
        </w:rPr>
      </w:pPr>
      <w:r>
        <w:rPr>
          <w:b/>
        </w:rPr>
      </w:r>
    </w:p>
    <w:p>
      <w:pPr>
        <w:pStyle w:val="Normal"/>
        <w:jc w:val="both"/>
        <w:rPr/>
      </w:pPr>
      <w:r>
        <w:rPr>
          <w:b/>
        </w:rPr>
        <w:t xml:space="preserve">In nearly all motoring incidents South Wales Police always attempted to refer to any Guernsey motorcycles, a van or various cars as Jersey registered deliberately, it is submitted, to avoid observation by successive welsh courts that Barry police, including LLantwitt Major &amp; Cowbridge sub stations, appeared to have a singularly close interest in the Appellant’s welfare originating from Guernsey since 1993. </w:t>
      </w:r>
    </w:p>
    <w:p>
      <w:pPr>
        <w:pStyle w:val="Normal"/>
        <w:jc w:val="both"/>
        <w:rPr>
          <w:b/>
          <w:b/>
        </w:rPr>
      </w:pPr>
      <w:r>
        <w:rPr>
          <w:b/>
        </w:rPr>
      </w:r>
    </w:p>
    <w:p>
      <w:pPr>
        <w:pStyle w:val="Normal"/>
        <w:jc w:val="both"/>
        <w:rPr>
          <w:b/>
          <w:b/>
        </w:rPr>
      </w:pPr>
      <w:r>
        <w:rPr>
          <w:b/>
        </w:rPr>
        <w:t>A still outstanding warrant for his arrest on the Bailiwick was tested by his deliberately visiting St Peter Port central police station, some years ago, when attempting, it appeared, to be applying for asylum. No such arrest was forthcoming.</w:t>
      </w:r>
    </w:p>
    <w:p>
      <w:pPr>
        <w:pStyle w:val="Normal"/>
        <w:jc w:val="both"/>
        <w:rPr>
          <w:b/>
          <w:b/>
        </w:rPr>
      </w:pPr>
      <w:r>
        <w:rPr>
          <w:b/>
        </w:rPr>
      </w:r>
    </w:p>
    <w:p>
      <w:pPr>
        <w:pStyle w:val="Normal"/>
        <w:jc w:val="both"/>
        <w:rPr>
          <w:b/>
          <w:b/>
        </w:rPr>
      </w:pPr>
      <w:r>
        <w:rPr>
          <w:b/>
        </w:rPr>
        <w:t xml:space="preserve">Some alleged failure by the Appellant to attend Guernsey for some minor public order allegation, doomed with the previously sixteen similarly spurious charges in a row, Barry police had propagated to justify for 24/7 surveillance culminating in their quarry later being registered as a most rare MAPPA 3/3 victim. </w:t>
      </w:r>
    </w:p>
    <w:p>
      <w:pPr>
        <w:pStyle w:val="ListParagraph"/>
        <w:rPr>
          <w:b/>
          <w:b/>
        </w:rPr>
      </w:pPr>
      <w:r>
        <w:rPr>
          <w:b/>
        </w:rPr>
      </w:r>
    </w:p>
    <w:p>
      <w:pPr>
        <w:pStyle w:val="Normal"/>
        <w:numPr>
          <w:ilvl w:val="0"/>
          <w:numId w:val="2"/>
        </w:numPr>
        <w:jc w:val="both"/>
        <w:rPr/>
      </w:pPr>
      <w:r>
        <w:rPr/>
        <w:t>In terms of prosecution, the procedural history is as follows. On 30</w:t>
      </w:r>
      <w:r>
        <w:rPr>
          <w:vertAlign w:val="superscript"/>
        </w:rPr>
        <w:t>th</w:t>
      </w:r>
      <w:r>
        <w:rPr/>
        <w:t xml:space="preserve"> March 1993 Mr Kirk attended Barry Police Station where force civilian clerk Clare (then) Reohorn recorded that he had produced his licence, and an insurance certificate (which Miss Reohorn recorded as “also covers policy held to drive any other vehicle not owned by policyholder”) (A1/1.89). </w:t>
      </w:r>
    </w:p>
    <w:p>
      <w:pPr>
        <w:pStyle w:val="ListParagraph"/>
        <w:rPr/>
      </w:pPr>
      <w:r>
        <w:rPr/>
      </w:r>
    </w:p>
    <w:p>
      <w:pPr>
        <w:pStyle w:val="Normal"/>
        <w:numPr>
          <w:ilvl w:val="0"/>
          <w:numId w:val="2"/>
        </w:numPr>
        <w:jc w:val="both"/>
        <w:rPr/>
      </w:pPr>
      <w:r>
        <w:rPr/>
        <w:t>By late May it must have been intended that the tyre matter be prosecuted, since on 31</w:t>
      </w:r>
      <w:r>
        <w:rPr>
          <w:vertAlign w:val="superscript"/>
        </w:rPr>
        <w:t>st</w:t>
      </w:r>
      <w:r>
        <w:rPr/>
        <w:t xml:space="preserve"> May 1993 PC Lott made a handwritten section 9 statement (A1/1.94). A summons was issued on 28</w:t>
      </w:r>
      <w:r>
        <w:rPr>
          <w:vertAlign w:val="superscript"/>
        </w:rPr>
        <w:t>th</w:t>
      </w:r>
      <w:r>
        <w:rPr/>
        <w:t xml:space="preserve"> June 1993 for having one tyre with insufficient tread (A1/1.96). </w:t>
      </w:r>
    </w:p>
    <w:p>
      <w:pPr>
        <w:pStyle w:val="ListParagraph"/>
        <w:rPr/>
      </w:pPr>
      <w:r>
        <w:rPr/>
      </w:r>
    </w:p>
    <w:p>
      <w:pPr>
        <w:pStyle w:val="Normal"/>
        <w:numPr>
          <w:ilvl w:val="0"/>
          <w:numId w:val="2"/>
        </w:numPr>
        <w:jc w:val="both"/>
        <w:rPr/>
      </w:pPr>
      <w:r>
        <w:rPr/>
        <w:t>Mr Kirk having pleaded not guilty, the matter was tried at the Barry Magistrates Court on 11</w:t>
      </w:r>
      <w:r>
        <w:rPr>
          <w:vertAlign w:val="superscript"/>
        </w:rPr>
        <w:t>th</w:t>
      </w:r>
      <w:r>
        <w:rPr/>
        <w:t xml:space="preserve"> October 1993 when both Mr Kirk and PC Lott gave evidence. It seems more likely, on his own evidence, that Mr Parry was not called to give evidence on that occasion. On 25</w:t>
      </w:r>
      <w:r>
        <w:rPr>
          <w:vertAlign w:val="superscript"/>
        </w:rPr>
        <w:t>th</w:t>
      </w:r>
      <w:r>
        <w:rPr/>
        <w:t xml:space="preserve"> October 1993, dealing with sentence, the magistrates imposed a disqualification from driving for 6 months but suspended it pending appeal (A1/1.110). Mr Kirk lodged handwritten Notices of Appeal both on 11</w:t>
      </w:r>
      <w:r>
        <w:rPr>
          <w:vertAlign w:val="superscript"/>
        </w:rPr>
        <w:t>th</w:t>
      </w:r>
      <w:r>
        <w:rPr/>
        <w:t xml:space="preserve"> October 1993 and 25</w:t>
      </w:r>
      <w:r>
        <w:rPr>
          <w:vertAlign w:val="superscript"/>
        </w:rPr>
        <w:t>th</w:t>
      </w:r>
      <w:r>
        <w:rPr/>
        <w:t xml:space="preserve"> October 1993 (A1/1.113 and 115). The appeal was heard by His Honour Judge Burr and magistrates at Cardiff Crown Court on 17 December 1993 when appeal against conviction was allowed. </w:t>
      </w:r>
    </w:p>
    <w:p>
      <w:pPr>
        <w:pStyle w:val="Normal"/>
        <w:ind w:left="360" w:hanging="0"/>
        <w:jc w:val="both"/>
        <w:rPr/>
      </w:pPr>
      <w:r>
        <w:rPr/>
      </w:r>
    </w:p>
    <w:p>
      <w:pPr>
        <w:pStyle w:val="Normal"/>
        <w:numPr>
          <w:ilvl w:val="0"/>
          <w:numId w:val="2"/>
        </w:numPr>
        <w:jc w:val="both"/>
        <w:rPr/>
      </w:pPr>
      <w:r>
        <w:rPr/>
        <w:t xml:space="preserve">In his witness statement of 19 June 2009 Mr Kirk states that he saw the female police officer driving (at speed) in the opposite direction to himself but that as he and his passenger arrived at his surgery in Tynewydd Road Barry, and he was about to get out, the same police car pulled up alongside and PC Lott quickly alighted. “[She] came directly to me, still sitting in the driver’s seat. She immediately stated I had no tax and that I had a damaged non-roadworthy tyre. I found this amazing because this was all said without her walking sufficiently around to the front of the car to even see the windscreen or walk to the rear of the car to examine the tyres” (paragraphs 442, 443 A1/1.63B). He states that it was obvious to him that the car had been examined before, “by the police surveillance team, one night, who checked up with Guernsey as to whether the tax was up to date”. In his witness statement, Mr Kirk says that after the conversation at the window of his car the police woman only then went to the front of the car, as if having forgotten, quickly glanced “and never even stooped once to examine the tyre” (para 449). </w:t>
      </w:r>
    </w:p>
    <w:p>
      <w:pPr>
        <w:pStyle w:val="Normal"/>
        <w:ind w:left="720" w:hanging="0"/>
        <w:jc w:val="both"/>
        <w:rPr/>
      </w:pPr>
      <w:r>
        <w:rPr/>
      </w:r>
    </w:p>
    <w:p>
      <w:pPr>
        <w:pStyle w:val="Normal"/>
        <w:numPr>
          <w:ilvl w:val="0"/>
          <w:numId w:val="2"/>
        </w:numPr>
        <w:jc w:val="both"/>
        <w:rPr/>
      </w:pPr>
      <w:r>
        <w:rPr/>
        <w:t xml:space="preserve">Mr Kirk states that at the Crown Court Appeal, PC Lott “in the face of the Court, had produced her HORT 1 carbon copy significantly different to the original retained by me, my having experienced so many such falsified police documents in the past….. the police officer between Magistrates hearing and Crown Court had altered her written records and was made to admit it, tape recorded. The judge seriously rebuked her” (paragraphs 484 and 485). </w:t>
      </w:r>
    </w:p>
    <w:p>
      <w:pPr>
        <w:pStyle w:val="Normal"/>
        <w:jc w:val="both"/>
        <w:rPr/>
      </w:pPr>
      <w:r>
        <w:rPr/>
      </w:r>
    </w:p>
    <w:p>
      <w:pPr>
        <w:pStyle w:val="Normal"/>
        <w:numPr>
          <w:ilvl w:val="0"/>
          <w:numId w:val="2"/>
        </w:numPr>
        <w:jc w:val="both"/>
        <w:rPr/>
      </w:pPr>
      <w:r>
        <w:rPr/>
        <w:t xml:space="preserve">In her witness statement of 28 February 2000 Ms Lott (by then Sergeant 4059 Lott) states that she was unable to locate her official pocket book in that when she transferred from the Traffic Department, certain pocket books were mislaid including this one. She saw the Ford Escort motor car driving towards her; her attention was drawn to it because it was not displaying a vehicle excise licence and looked in a poor state of repair; as a result she turned and followed and pulled in when it stopped. Mr Kirk was obstructive in his manner from the time that she started to talk to him; initially he did not answer questions with regard to the ownership of the vehicle but did eventually tell her that it was owned by Marianne, refusing to give her the address. In particular she states on getting out of her vehicle and speaking to Mr Kirk she indicated that she had stopped him as no tax had been displayed, and went through the normal procedure namely requesting driving licence and insurance; she then checked the vehicle “including tyres by walking round the vehicle”; and that this was her normal practice on stopping a vehicle. She remembered indicating to Mr Kirk a defective tyre on the vehicle. She could not remember what he said to her or whether he even looked at her or acknowledged that the tyre was defective. During her dealings with Mr Kirk his demeanour “was of non cooperation, bordering on being offensive”. Having reported Mr Kirk, she then continued her duties. She states that with an HORT 1 form, the top copy is given to the motorist, with another two carbon copies retained. “If there are any other relevant details then I will write these at the side of the other copies”. </w:t>
      </w:r>
    </w:p>
    <w:p>
      <w:pPr>
        <w:pStyle w:val="Normal"/>
        <w:ind w:left="360" w:hanging="0"/>
        <w:jc w:val="both"/>
        <w:rPr/>
      </w:pPr>
      <w:r>
        <w:rPr/>
      </w:r>
    </w:p>
    <w:p>
      <w:pPr>
        <w:pStyle w:val="Normal"/>
        <w:jc w:val="both"/>
        <w:rPr>
          <w:b/>
          <w:b/>
        </w:rPr>
      </w:pPr>
      <w:r>
        <w:rPr>
          <w:b/>
        </w:rPr>
        <w:t>Was it convenient for police to ‘mislay’ contemporaneous reord in the light of His Honour Judge Burr’s castigation?</w:t>
      </w:r>
    </w:p>
    <w:p>
      <w:pPr>
        <w:pStyle w:val="ListParagraph"/>
        <w:rPr>
          <w:b/>
          <w:b/>
        </w:rPr>
      </w:pPr>
      <w:r>
        <w:rPr>
          <w:b/>
        </w:rPr>
      </w:r>
    </w:p>
    <w:p>
      <w:pPr>
        <w:pStyle w:val="Normal"/>
        <w:numPr>
          <w:ilvl w:val="0"/>
          <w:numId w:val="2"/>
        </w:numPr>
        <w:jc w:val="both"/>
        <w:rPr/>
      </w:pPr>
      <w:r>
        <w:rPr/>
        <w:t xml:space="preserve">At page A1/1.87 is a copy of the HORT form issued on this occasion. In evidence before me, Mrs Lott (she retired as a police officer in August 2010) told me that this was the carbonated copy, retained by her, of which she could be sure because it was a matter of course for her at the time to make any notes around the carbonated copy, “every time I stopped a vehicle”, if there was a defective tyre identified. At page A1/1.88 is a copy of the HORT 1 form issued on that occasion, which appears to be the top copy given to Mr Kirk. It identifies under “defects found”, “rear O/S tyre”. </w:t>
      </w:r>
    </w:p>
    <w:p>
      <w:pPr>
        <w:pStyle w:val="ListParagraph"/>
        <w:rPr/>
      </w:pPr>
      <w:r>
        <w:rPr/>
      </w:r>
    </w:p>
    <w:p>
      <w:pPr>
        <w:pStyle w:val="Normal"/>
        <w:numPr>
          <w:ilvl w:val="0"/>
          <w:numId w:val="2"/>
        </w:numPr>
        <w:jc w:val="both"/>
        <w:rPr/>
      </w:pPr>
      <w:r>
        <w:rPr/>
        <w:t xml:space="preserve">On the copy of the form, at A1/1.87, there is handwriting which does not appear on A1/1.88, namely at the top there is written “Def tyre no VEL” and at the side “no markings”. In her section 9 witness statement, she had described the tyre as “devoid of tread”. Her evidence to me was clear that this was not a case of a worn tyre, but one which was bald. She did not measure the tyre because “if there is no tread at all, you don’t need to”. Asked whether a rectification ticket was issued, she was unsure of the year when such forms were introduced and said “if it’s borderline, you would consider a VDR, but this tyre was bald”. I note that she was then attached to the traffic department at Eastern Traffic Sector. </w:t>
      </w:r>
    </w:p>
    <w:p>
      <w:pPr>
        <w:pStyle w:val="Normal"/>
        <w:numPr>
          <w:ilvl w:val="0"/>
          <w:numId w:val="2"/>
        </w:numPr>
        <w:jc w:val="both"/>
        <w:rPr/>
      </w:pPr>
      <w:r>
        <w:rPr/>
        <w:t xml:space="preserve">She told me that this vehicle looked an older car, in a poor state of repair, that she was an experienced traffic officer at the time and “you see no vehicle licence and quite often you find there’s no documents [i.e., if you stop the driver]”. In his own evidence later, Mr Kirk was surprised that he had given the police officer so much detail, such as the name of the registered keeper Marianne Fanshawe, but he did not challenge that he had done so, and it is clear he did since it is written on the copy of the HORT 1 form itself (see A1/1.87). </w:t>
      </w:r>
    </w:p>
    <w:p>
      <w:pPr>
        <w:pStyle w:val="Normal"/>
        <w:ind w:left="360" w:hanging="0"/>
        <w:jc w:val="both"/>
        <w:rPr/>
      </w:pPr>
      <w:r>
        <w:rPr/>
      </w:r>
    </w:p>
    <w:p>
      <w:pPr>
        <w:pStyle w:val="Normal"/>
        <w:numPr>
          <w:ilvl w:val="0"/>
          <w:numId w:val="2"/>
        </w:numPr>
        <w:jc w:val="both"/>
        <w:rPr/>
      </w:pPr>
      <w:r>
        <w:rPr/>
        <w:t>It was put to her that Mr Kirk’s passenger said that she had not even gone to the front of the car, answering “obviously when you stopped I could see that there was no excise licence displayed”, in that she did not accuse Mr Kirk of not having a vehicle licence but asked about the vehicle licence, and, “after, I asked about the tyre”. She said that at no time was she the subject of direct criticism addressed to her by the judge and she did not remember a complaint being made against her after the event. (There is no transcript of what the judge may have said in allowing the appeal).</w:t>
      </w:r>
    </w:p>
    <w:p>
      <w:pPr>
        <w:pStyle w:val="ListParagraph"/>
        <w:rPr/>
      </w:pPr>
      <w:r>
        <w:rPr/>
      </w:r>
    </w:p>
    <w:p>
      <w:pPr>
        <w:pStyle w:val="Normal"/>
        <w:jc w:val="both"/>
        <w:rPr>
          <w:b/>
          <w:b/>
        </w:rPr>
      </w:pPr>
      <w:r>
        <w:rPr>
          <w:b/>
        </w:rPr>
        <w:t>She lied. His Honour Judge Burr had castigated her for altering the HORT 1 between magistrates conviction and Crown Court just as did this same civil court judge when another similarly minded Barry police officer was caught at the subsequent criminal appeal for an incident not a stone’s throw away from Lott’s high speed U turn to give chase on the unsuspecting motorist.</w:t>
      </w:r>
    </w:p>
    <w:p>
      <w:pPr>
        <w:pStyle w:val="Normal"/>
        <w:jc w:val="both"/>
        <w:rPr>
          <w:b/>
          <w:b/>
        </w:rPr>
      </w:pPr>
      <w:r>
        <w:rPr>
          <w:b/>
        </w:rPr>
      </w:r>
    </w:p>
    <w:p>
      <w:pPr>
        <w:pStyle w:val="Normal"/>
        <w:jc w:val="both"/>
        <w:rPr/>
      </w:pPr>
      <w:r>
        <w:rPr>
          <w:b/>
        </w:rPr>
        <w:t>The Claimant had the habit of reserving evidence of corruption for inevitable Crown Court appeals as they were the only courts of record. When denied his own tape recording, with clerk of the court’s note invariably being denied him if there was even the slightest whiff of police impropriety.</w:t>
      </w:r>
    </w:p>
    <w:p>
      <w:pPr>
        <w:pStyle w:val="Normal"/>
        <w:jc w:val="both"/>
        <w:rPr>
          <w:b/>
          <w:b/>
        </w:rPr>
      </w:pPr>
      <w:r>
        <w:rPr>
          <w:b/>
        </w:rPr>
      </w:r>
    </w:p>
    <w:p>
      <w:pPr>
        <w:pStyle w:val="Normal"/>
        <w:jc w:val="both"/>
        <w:rPr>
          <w:b/>
          <w:b/>
        </w:rPr>
      </w:pPr>
      <w:r>
        <w:rPr>
          <w:b/>
        </w:rPr>
        <w:t>The Appellant’s very high rate of success in Guernsey’s</w:t>
      </w:r>
      <w:r>
        <w:rPr/>
        <w:t xml:space="preserve"> </w:t>
      </w:r>
      <w:r>
        <w:rPr>
          <w:b/>
        </w:rPr>
        <w:t>summary hearings, angering their local police, was only because he could produce transcripts at the appeals, if needed, despite their permanent jury, many of which were magistrates, were part voted on by the Bailiwick’s magistrate’s prosecutors.</w:t>
      </w:r>
    </w:p>
    <w:p>
      <w:pPr>
        <w:pStyle w:val="Normal"/>
        <w:jc w:val="both"/>
        <w:rPr>
          <w:b/>
          <w:b/>
        </w:rPr>
      </w:pPr>
      <w:r>
        <w:rPr>
          <w:b/>
        </w:rPr>
      </w:r>
    </w:p>
    <w:p>
      <w:pPr>
        <w:pStyle w:val="Normal"/>
        <w:numPr>
          <w:ilvl w:val="0"/>
          <w:numId w:val="2"/>
        </w:numPr>
        <w:jc w:val="both"/>
        <w:rPr/>
      </w:pPr>
      <w:r>
        <w:rPr/>
        <w:t xml:space="preserve">I heard evidence from Mr Scott Parry. He was the passenger. At the time, he was a very young man, a trainee veterinary nurse. This incident was on 24 March 1993 and the HORT 1 form records the time when stopped as being 13:50 hours. At A1/1.63F there is a statement, handwritten by Mr Parry, with written at its foot “24.3.93 3pm”. He told me that after the initial conversation between the police officer and Mr Kirk, he left the car. (“To be honest, I was quite concerned, as a young person, with the police being involved and I did not want to be any part of it”). He did not remember whether he was then taking things in and out of the surgery, but thought it possible. (The evidence of Mr Kirk and Mrs Lott is that he was doing so). He told me that when Mr Kirk was coming into the surgery, after the stop, he was asked by Mr Kirk do you remember what you heard? “Good. Go straight back in and write it down”, and that he did so. </w:t>
      </w:r>
    </w:p>
    <w:p>
      <w:pPr>
        <w:pStyle w:val="ListParagraph"/>
        <w:rPr/>
      </w:pPr>
      <w:r>
        <w:rPr/>
      </w:r>
    </w:p>
    <w:p>
      <w:pPr>
        <w:pStyle w:val="Normal"/>
        <w:numPr>
          <w:ilvl w:val="0"/>
          <w:numId w:val="2"/>
        </w:numPr>
        <w:jc w:val="both"/>
        <w:rPr/>
      </w:pPr>
      <w:r>
        <w:rPr/>
        <w:t xml:space="preserve">The statement of ‘24.3.93’ reads “Mr Kirk and myself were driving at a slow speed, close behind another car along the Church Road. The police car with a policewoman driving and no passengers drove past us at a steady speed without looking at our car. As Mr Kirk and myself pulled alongside the veterinary practice the same police car drove up from behind and pulled alongside our car. The policewoman got out of her car and came straight to the driver’s door and declared that Mr Kirk had no tax. She did not lean to look at the tax disc nor the damaged tyre”. </w:t>
      </w:r>
    </w:p>
    <w:p>
      <w:pPr>
        <w:pStyle w:val="ListParagraph"/>
        <w:rPr/>
      </w:pPr>
      <w:r>
        <w:rPr/>
      </w:r>
    </w:p>
    <w:p>
      <w:pPr>
        <w:pStyle w:val="Normal"/>
        <w:numPr>
          <w:ilvl w:val="0"/>
          <w:numId w:val="2"/>
        </w:numPr>
        <w:jc w:val="both"/>
        <w:rPr/>
      </w:pPr>
      <w:r>
        <w:rPr/>
        <w:t xml:space="preserve">In oral evidence, his recollection was that the police officer pulled in behind them and then came straight to the driver’s door and Mr Kirk’s window. He agreed that there may have been conversation between the police officer and Mr Kirk during the time that he was taking things in and out of the surgery and he might have missed some of that conversation. Such is in my view illustrated, in that he did not remember hearing any enquiry about ownership of the car [“definitely not”] or that it belonged to a Marianne Fanshawe. As to the time when the police officer drove past [“without looking at our car”] he agreed that he couldn’t say that she did not look towards their car [“absolutely not”]. He acknowledged that his statement of the time had referred to the police car pulling “alongside”, not behind their car, and said that that must be correct; he did not remember that in great detail. Asked whether he saw whether she went to the rear of the car he answered “No. She went to the window, they had a conversation, and then I left”. </w:t>
      </w:r>
    </w:p>
    <w:p>
      <w:pPr>
        <w:pStyle w:val="Normal"/>
        <w:jc w:val="both"/>
        <w:rPr/>
      </w:pPr>
      <w:r>
        <w:rPr/>
      </w:r>
    </w:p>
    <w:p>
      <w:pPr>
        <w:pStyle w:val="Normal"/>
        <w:numPr>
          <w:ilvl w:val="0"/>
          <w:numId w:val="2"/>
        </w:numPr>
        <w:jc w:val="both"/>
        <w:rPr/>
      </w:pPr>
      <w:r>
        <w:rPr/>
        <w:t xml:space="preserve">Mr Kirk, on his own evidence, did not call Mr Parry as a witness at the magistrates’ court. In cross-examination, he put to Mrs Lott “He didn’t give evidence at the magistrates’ as I wanted to lose so I could have you.  I keep my witnesses for appeal cases to show the deceitfulness of people like you”. It is an unusual stance. </w:t>
      </w:r>
    </w:p>
    <w:p>
      <w:pPr>
        <w:pStyle w:val="ListParagraph"/>
        <w:rPr/>
      </w:pPr>
      <w:r>
        <w:rPr/>
      </w:r>
    </w:p>
    <w:p>
      <w:pPr>
        <w:pStyle w:val="Normal"/>
        <w:jc w:val="both"/>
        <w:rPr>
          <w:b/>
          <w:b/>
        </w:rPr>
      </w:pPr>
      <w:r>
        <w:rPr>
          <w:b/>
        </w:rPr>
        <w:t>Police harassment was ‘unusual and extreme’ since December 1992 when accused of burning out his beloved WW2 piper cub aircraft that was not even insured.</w:t>
      </w:r>
    </w:p>
    <w:p>
      <w:pPr>
        <w:pStyle w:val="Normal"/>
        <w:ind w:left="720" w:hanging="0"/>
        <w:jc w:val="both"/>
        <w:rPr>
          <w:b/>
          <w:b/>
        </w:rPr>
      </w:pPr>
      <w:r>
        <w:rPr>
          <w:b/>
        </w:rPr>
      </w:r>
    </w:p>
    <w:p>
      <w:pPr>
        <w:pStyle w:val="Normal"/>
        <w:numPr>
          <w:ilvl w:val="0"/>
          <w:numId w:val="2"/>
        </w:numPr>
        <w:jc w:val="both"/>
        <w:rPr/>
      </w:pPr>
      <w:r>
        <w:rPr/>
        <w:t xml:space="preserve">For the record, Mrs Lott said in her witness statement that she was led to believe that the young man who had given evidence at the Magistrates Court also gave his evidence at the appeal and that this differed from what he had said on that occasion (witness statement paragraph 18 A1/1.69).  Nothing placed before me supports the assertion that he had done so.  </w:t>
      </w:r>
    </w:p>
    <w:p>
      <w:pPr>
        <w:pStyle w:val="Normal"/>
        <w:ind w:left="720" w:hanging="0"/>
        <w:jc w:val="both"/>
        <w:rPr/>
      </w:pPr>
      <w:r>
        <w:rPr/>
      </w:r>
    </w:p>
    <w:p>
      <w:pPr>
        <w:pStyle w:val="Normal"/>
        <w:numPr>
          <w:ilvl w:val="0"/>
          <w:numId w:val="2"/>
        </w:numPr>
        <w:jc w:val="both"/>
        <w:rPr/>
      </w:pPr>
      <w:r>
        <w:rPr/>
        <w:t>If there was ever a witness who was transparently honest, it was Mr Parry. He was anxious to confine himself to that which he had, not that which he had not, observed. He agreed that the initial enquiry might have been, not about not having tax, but about not displaying a tax disc [“quite possibly”]. He agreed that he had left to take things in to the surgery. He adhered to his evidence that the policewoman did not lean to look at the tax disc nor the damaged tyre while he was there.</w:t>
      </w:r>
    </w:p>
    <w:p>
      <w:pPr>
        <w:pStyle w:val="ListParagraph"/>
        <w:rPr>
          <w:b/>
          <w:b/>
        </w:rPr>
      </w:pPr>
      <w:r>
        <w:rPr>
          <w:b/>
        </w:rPr>
      </w:r>
    </w:p>
    <w:p>
      <w:pPr>
        <w:pStyle w:val="Normal"/>
        <w:jc w:val="both"/>
        <w:rPr>
          <w:b/>
          <w:b/>
        </w:rPr>
      </w:pPr>
      <w:r>
        <w:rPr>
          <w:b/>
        </w:rPr>
        <w:t>So how could this incident fall in favour of the defence?</w:t>
      </w:r>
    </w:p>
    <w:p>
      <w:pPr>
        <w:pStyle w:val="Normal"/>
        <w:ind w:left="720" w:hanging="0"/>
        <w:jc w:val="both"/>
        <w:rPr/>
      </w:pPr>
      <w:r>
        <w:rPr/>
      </w:r>
    </w:p>
    <w:p>
      <w:pPr>
        <w:pStyle w:val="Normal"/>
        <w:numPr>
          <w:ilvl w:val="0"/>
          <w:numId w:val="2"/>
        </w:numPr>
        <w:jc w:val="both"/>
        <w:rPr/>
      </w:pPr>
      <w:r>
        <w:rPr/>
        <w:t xml:space="preserve">In oral evidence, Mr Kirk did not have any command of the detail of his complaints to the police after this incident. I therefore myself directed his attention to them one by one. By letter dated 26 October 1993 he wrote to the ‘Chief Police Officer, Barry Police Station’ complaining of a number of incidents recently involving his arrest and detention, and stating “I have been to see Inspector Trigg on a number of occasions concerning harassment and still certain officers under your control persist in squandering the tax payers money hoping to gain early promotion. Last week for example a WPC Lott or Stott blatantly lied to the Court saying that I had a totally bald rear tyre. When did you last see a local businessman driving a car with a bald tyre as opposed to an illegal tread?” (A1/1.97, this clearly being a reference to the evidence of PC Lott at Barry Magistrates Court on 11 October 1993). </w:t>
      </w:r>
    </w:p>
    <w:p>
      <w:pPr>
        <w:pStyle w:val="ListParagraph"/>
        <w:rPr/>
      </w:pPr>
      <w:r>
        <w:rPr/>
      </w:r>
    </w:p>
    <w:p>
      <w:pPr>
        <w:pStyle w:val="Normal"/>
        <w:numPr>
          <w:ilvl w:val="0"/>
          <w:numId w:val="2"/>
        </w:numPr>
        <w:jc w:val="both"/>
        <w:rPr/>
      </w:pPr>
      <w:r>
        <w:rPr/>
        <w:t xml:space="preserve">I further directed his attention to a formal record of complaint dated 28.10.1993, recorded by Inspector Coliandris of Barry Police Station on 28 October 1993 on his attendance in person at that station. On re-reading it, he told me that it was a “pretty good summary” of his weekly complaints. “Mr Kirk is making complaints at two levels: Firstly he is alleging some sort of ‘conspiracy between police officers to target him and to prosecute and to harass his staff. He claims he has ‘inside’ information [i.e. from inside the job and from ‘gossip’ overheard by his acquaintances of what officers have been overheard to say off duty] that local police are mounting a campaign against him. He states he has information in this respect but is not ready at this time to disclose it. More specifically, Mr Kirk refers to an incident which occurred believed in Barry in March of this year. On this occasion he was stopped by PC Lott who was driving a traffic vehicle. Mr Kirk was subsequently reported for a defective tyre offence and appeared at Barry Magistrates Court on 25.10.93…. Mr Kirk alleges that the reporting officer, PC Lott perjured herself at this Court hearing… in two respects (1) she told the Court the tyre was bald (and it was not according to the Complainant) and (2) she told the Court that she had examined the defective tyre (when she had not)”. (A1/1.84 – 86). </w:t>
      </w:r>
    </w:p>
    <w:p>
      <w:pPr>
        <w:pStyle w:val="Normal"/>
        <w:ind w:left="720" w:hanging="0"/>
        <w:jc w:val="both"/>
        <w:rPr/>
      </w:pPr>
      <w:r>
        <w:rPr/>
      </w:r>
    </w:p>
    <w:p>
      <w:pPr>
        <w:pStyle w:val="Normal"/>
        <w:numPr>
          <w:ilvl w:val="0"/>
          <w:numId w:val="2"/>
        </w:numPr>
        <w:jc w:val="both"/>
        <w:rPr/>
      </w:pPr>
      <w:r>
        <w:rPr/>
        <w:t>By letter dated 3 February 1994 to Inspector Manners at Bridgend Police Headquarters, he wrote “</w:t>
      </w:r>
      <w:r>
        <w:rPr>
          <w:u w:val="single"/>
        </w:rPr>
        <w:t>PC Lott</w:t>
      </w:r>
      <w:r>
        <w:rPr/>
        <w:t xml:space="preserve"> . Further to our interview yesterday I wish to confirm that my complaint covered the following points: 1. At the incident she was extremely officious, did not examine the vehicle before saying I had a damaged tyre and no tax and did not inform me verbally, or in writing, that I had a tyre that was totally devoid of tread and no wall marking. 2. At the Magistrates hearing she said that she examined the tyre and tax situation prior to speaking to me…. 3. At the Appeal she said the same but this time that Mr Parry was not present when she spoke to me contrary to my evidence and that of Mr Parry. At the appeal she was made to admit that she altered her notebook since the incident contrary to her evidence in chief and altered the HORT form causing a rebuke from the judge” (A1/1.105). </w:t>
      </w:r>
    </w:p>
    <w:p>
      <w:pPr>
        <w:pStyle w:val="ListParagraph"/>
        <w:rPr/>
      </w:pPr>
      <w:r>
        <w:rPr/>
      </w:r>
    </w:p>
    <w:p>
      <w:pPr>
        <w:pStyle w:val="Normal"/>
        <w:numPr>
          <w:ilvl w:val="0"/>
          <w:numId w:val="2"/>
        </w:numPr>
        <w:jc w:val="both"/>
        <w:rPr/>
      </w:pPr>
      <w:r>
        <w:rPr/>
        <w:t xml:space="preserve">For completeness, I record that in the Bundle at A1/1.111 there are handwritten notes by Mr Kirk relating to the hearing of 11/10/1993, but the internal evidence suggests they were written after the appearance of 25.10.1993.  They do not in themselves assist me.  </w:t>
      </w:r>
    </w:p>
    <w:p>
      <w:pPr>
        <w:pStyle w:val="Normal"/>
        <w:jc w:val="both"/>
        <w:rPr/>
      </w:pPr>
      <w:r>
        <w:rPr/>
      </w:r>
    </w:p>
    <w:p>
      <w:pPr>
        <w:pStyle w:val="Normal"/>
        <w:numPr>
          <w:ilvl w:val="0"/>
          <w:numId w:val="2"/>
        </w:numPr>
        <w:jc w:val="both"/>
        <w:rPr/>
      </w:pPr>
      <w:r>
        <w:rPr/>
        <w:t xml:space="preserve">First, Mr Kirk’s memory for what has happened at a court is not, or is not consistently, reliable. Illustratively only, in the course of the hearing before me he has on occasions completely mis-remembered what a witness has said even shortly before; and he has continued to remember the successful appeal court hearing at Cardiff Crown Court of 14 May 1998 (in respect of Action 2 claim 4) as being before His Honour Judge Gaskell, whereas it was in fact before myself sitting as a Recorder.  Second, these notes were, by their internal evidence, not made contemporaneously. </w:t>
      </w:r>
    </w:p>
    <w:p>
      <w:pPr>
        <w:pStyle w:val="ListParagraph"/>
        <w:rPr>
          <w:b/>
          <w:b/>
        </w:rPr>
      </w:pPr>
      <w:r>
        <w:rPr>
          <w:b/>
        </w:rPr>
      </w:r>
    </w:p>
    <w:p>
      <w:pPr>
        <w:pStyle w:val="Normal"/>
        <w:jc w:val="both"/>
        <w:rPr>
          <w:b/>
          <w:b/>
        </w:rPr>
      </w:pPr>
      <w:r>
        <w:rPr>
          <w:b/>
        </w:rPr>
        <w:t>This learned civil judge erred by refusing to recuse himself when having been significantly involved with several of the incidents appearing in this civil claim</w:t>
      </w:r>
    </w:p>
    <w:p>
      <w:pPr>
        <w:pStyle w:val="ListParagraph"/>
        <w:rPr>
          <w:b/>
          <w:b/>
        </w:rPr>
      </w:pPr>
      <w:r>
        <w:rPr>
          <w:b/>
        </w:rPr>
      </w:r>
    </w:p>
    <w:p>
      <w:pPr>
        <w:pStyle w:val="Normal"/>
        <w:numPr>
          <w:ilvl w:val="0"/>
          <w:numId w:val="2"/>
        </w:numPr>
        <w:jc w:val="both"/>
        <w:rPr/>
      </w:pPr>
      <w:r>
        <w:rPr/>
        <w:t>An earlier letter of complaint of 20 May 1993 (to the Chief Officer, Barry Police Station, headed “harassment” refers to an accusation by PC Lott concerning no tax “and bald tyre”. (A1/1.93). This is of significance, because it was written by Mr Kirk before he will have seen any document or section 9 statement from PC Lott referring to a bald tyre, suggesting that reference to or assertion of a bald tyre was made by her at the scene, not merely later. Mr Kirk is an intelligent man, and in cross examination when his attention was drawn to this reference to a bald tyre he quickly grasped the point and indeed said to leading counsel for the Defendant, “I’m warming to your suggestion”.</w:t>
      </w:r>
    </w:p>
    <w:p>
      <w:pPr>
        <w:pStyle w:val="Normal"/>
        <w:jc w:val="both"/>
        <w:rPr/>
      </w:pPr>
      <w:r>
        <w:rPr/>
      </w:r>
    </w:p>
    <w:p>
      <w:pPr>
        <w:pStyle w:val="Normal"/>
        <w:numPr>
          <w:ilvl w:val="0"/>
          <w:numId w:val="2"/>
        </w:numPr>
        <w:jc w:val="both"/>
        <w:rPr/>
      </w:pPr>
      <w:r>
        <w:rPr/>
        <w:t xml:space="preserve">As to the sequence of enquiry, he either agreed, or was not inclined to doubt, that PC Lott had asked whether he was the owner of the vehicle, for details of the registered keeper, and that he would have expressed the question ‘Had she nothing better to do with her time?’ (as PC Lott said he did). </w:t>
      </w:r>
    </w:p>
    <w:p>
      <w:pPr>
        <w:pStyle w:val="ListParagraph"/>
        <w:rPr/>
      </w:pPr>
      <w:r>
        <w:rPr/>
      </w:r>
    </w:p>
    <w:p>
      <w:pPr>
        <w:pStyle w:val="Normal"/>
        <w:numPr>
          <w:ilvl w:val="0"/>
          <w:numId w:val="2"/>
        </w:numPr>
        <w:jc w:val="both"/>
        <w:rPr/>
      </w:pPr>
      <w:r>
        <w:rPr/>
        <w:t xml:space="preserve">He gave two answers of potential importance in cross examination. First, he told me that he did not ever see PC Lott go round to the front of the car but she might have gone round the back; and “I think I may have seen her go round the back, she did not go round the front…. [Q. She would have been in the area where the rear tyre was?] Yes”. Second, he did not dissent when it was put to him that PC Lott said at the scene that no excise licence was displayed. </w:t>
      </w:r>
    </w:p>
    <w:p>
      <w:pPr>
        <w:pStyle w:val="ListParagraph"/>
        <w:rPr/>
      </w:pPr>
      <w:r>
        <w:rPr/>
      </w:r>
    </w:p>
    <w:p>
      <w:pPr>
        <w:pStyle w:val="Normal"/>
        <w:numPr>
          <w:ilvl w:val="0"/>
          <w:numId w:val="2"/>
        </w:numPr>
        <w:jc w:val="both"/>
        <w:rPr/>
      </w:pPr>
      <w:r>
        <w:rPr/>
        <w:t>On the other hand, he remained adamant that PC Lott raised the question at the time before she had any opportunity to observe it. He said with emphasis, can you imagine a veterinary surgeon driving round on a bald tyre. He also told me that the last thing he wished was to give a reason for the police to stop him, and that he had given very clear instructions to those who maintained the vehicles which he used to ensure that they were in legal condition.</w:t>
      </w:r>
    </w:p>
    <w:p>
      <w:pPr>
        <w:pStyle w:val="Normal"/>
        <w:jc w:val="both"/>
        <w:rPr/>
      </w:pPr>
      <w:r>
        <w:rPr/>
      </w:r>
    </w:p>
    <w:p>
      <w:pPr>
        <w:pStyle w:val="Normal"/>
        <w:numPr>
          <w:ilvl w:val="0"/>
          <w:numId w:val="2"/>
        </w:numPr>
        <w:jc w:val="both"/>
        <w:rPr/>
      </w:pPr>
      <w:r>
        <w:rPr/>
        <w:t xml:space="preserve">Mrs Lott had told me in cross examination that she would have to bend down to look at the condition of a tyre.  In some respects her evidence varied. At one point she said that she may have checked Mr Kirk out on the PNC (Police National Computer) and that it didn’t happen all the time; whereas earlier she told me that she would have carried out a PNC check. </w:t>
      </w:r>
    </w:p>
    <w:p>
      <w:pPr>
        <w:pStyle w:val="Normal"/>
        <w:ind w:left="360" w:hanging="0"/>
        <w:jc w:val="both"/>
        <w:rPr/>
      </w:pPr>
      <w:r>
        <w:rPr/>
      </w:r>
    </w:p>
    <w:p>
      <w:pPr>
        <w:pStyle w:val="Normal"/>
        <w:numPr>
          <w:ilvl w:val="0"/>
          <w:numId w:val="2"/>
        </w:numPr>
        <w:jc w:val="both"/>
        <w:rPr/>
      </w:pPr>
      <w:r>
        <w:rPr/>
        <w:t xml:space="preserve">At one point she said that ‘every time she stopped a vehicle’ she would make notes around the carbonated copy of the HORT 1 form; shortly thereafter she said that she imagined she probably would have done. These variations in evidence, when given for events of 20 years before, are of less force than if recorded at the time, when also she had transferred from the Traffic Division in July 1995. </w:t>
      </w:r>
    </w:p>
    <w:p>
      <w:pPr>
        <w:pStyle w:val="ListParagraph"/>
        <w:rPr/>
      </w:pPr>
      <w:r>
        <w:rPr/>
      </w:r>
    </w:p>
    <w:p>
      <w:pPr>
        <w:pStyle w:val="Normal"/>
        <w:numPr>
          <w:ilvl w:val="0"/>
          <w:numId w:val="2"/>
        </w:numPr>
        <w:jc w:val="both"/>
        <w:rPr/>
      </w:pPr>
      <w:r>
        <w:rPr/>
        <w:t xml:space="preserve">In itself it is surprising if she recorded jottings only on the carbonated copy. It is even less obvious why she should do so, if as she told me (i) “those notes would be made at the time whilst I was with the person I was speaking to” and (ii) she would “write [her] note right after, either in the driving seat or at the police station”.  It may not be unlawful but it is plainly unsatisfactory that she should have done so. </w:t>
      </w:r>
    </w:p>
    <w:p>
      <w:pPr>
        <w:pStyle w:val="Normal"/>
        <w:jc w:val="both"/>
        <w:rPr/>
      </w:pPr>
      <w:r>
        <w:rPr/>
      </w:r>
    </w:p>
    <w:p>
      <w:pPr>
        <w:pStyle w:val="Normal"/>
        <w:jc w:val="both"/>
        <w:rPr>
          <w:b/>
          <w:b/>
        </w:rPr>
      </w:pPr>
      <w:r>
        <w:rPr>
          <w:b/>
        </w:rPr>
        <w:t>The Claimant’s submission is that Lott’s jottings only on the HORT 1 carbonated copy was unlawful.</w:t>
      </w:r>
    </w:p>
    <w:p>
      <w:pPr>
        <w:pStyle w:val="ListParagraph"/>
        <w:rPr>
          <w:b/>
          <w:b/>
        </w:rPr>
      </w:pPr>
      <w:r>
        <w:rPr>
          <w:b/>
        </w:rPr>
      </w:r>
    </w:p>
    <w:p>
      <w:pPr>
        <w:pStyle w:val="Normal"/>
        <w:numPr>
          <w:ilvl w:val="0"/>
          <w:numId w:val="2"/>
        </w:numPr>
        <w:jc w:val="both"/>
        <w:rPr/>
      </w:pPr>
      <w:r>
        <w:rPr/>
        <w:t>Her police notebook is not available. After she was called to give evidence, I heard evidence from Inspector David Griffiths who in 1996 was tasked with enquiries into complaints by Mr Kirk. In response to Mr Leighton Hill of the Force Solicitor’s Office he wrote by letter December 5 1996 in respect of this incident “the officer…was PC 4059 Jane Lott. This officer is currently on maternity leave. However I have spoken to the officer and informed her of the claim….. The officer is making enquiries to locate and forward to me a copy of her pocket notebook for the relevant date”. I have recorded at paragraph 43 above her explanation of it not being found, which relates to a transfer of duties which took place in 1995. Given the strength of Mr Kirk’s complaint one might expect PC Lott to have become aware of the complaint, in the period following the incident itself, but this she denies. Inspector Coliandris, who received Mr Kirk’s complaint, was not called to give evidence. I make no inference adverse to the Defendant from this in itself, because it appears that he was reluctant to appear in particular for reasons of ill health. Nonetheless it means that I have no evidence from him of what investigation direct with PC Lott he did or did not make. It is however true that he had taken the record of complaint on 28 October 1993, prior to the successful appeal at the Crown Court on 17 December 1993.</w:t>
      </w:r>
    </w:p>
    <w:p>
      <w:pPr>
        <w:pStyle w:val="Normal"/>
        <w:ind w:left="720" w:hanging="0"/>
        <w:jc w:val="both"/>
        <w:rPr/>
      </w:pPr>
      <w:r>
        <w:rPr/>
      </w:r>
    </w:p>
    <w:p>
      <w:pPr>
        <w:pStyle w:val="Normal"/>
        <w:numPr>
          <w:ilvl w:val="0"/>
          <w:numId w:val="2"/>
        </w:numPr>
        <w:jc w:val="both"/>
        <w:rPr/>
      </w:pPr>
      <w:r>
        <w:rPr/>
        <w:t>After the successful appeal at Crown Court, it is plain that Mr Kirk sought an appointment with Inspector Manners to discuss the allegations; but a letter dated 24</w:t>
      </w:r>
      <w:r>
        <w:rPr>
          <w:vertAlign w:val="superscript"/>
        </w:rPr>
        <w:t>th</w:t>
      </w:r>
      <w:r>
        <w:rPr/>
        <w:t xml:space="preserve"> January 1994 indicates that Mr Kirk had not attended the arranged appointment at his own premises and the matter was left by letter for him to renew the matter, “Should I not hear from you within the next 14 days, I will assume that you do not wish to pursue the matter” (A1/1.118).</w:t>
      </w:r>
    </w:p>
    <w:p>
      <w:pPr>
        <w:pStyle w:val="ListParagraph"/>
        <w:rPr/>
      </w:pPr>
      <w:r>
        <w:rPr/>
      </w:r>
    </w:p>
    <w:p>
      <w:pPr>
        <w:pStyle w:val="Normal"/>
        <w:numPr>
          <w:ilvl w:val="0"/>
          <w:numId w:val="2"/>
        </w:numPr>
        <w:jc w:val="both"/>
        <w:rPr/>
      </w:pPr>
      <w:r>
        <w:rPr/>
        <w:t xml:space="preserve">In the light of the detailed complaint by letter, and then by personal attendance on Inspector Coliandris, it seems unlikely to me that the fact of complaint was not brought in some way to the attention of PC Lott. Either her evidence on this point is not right, or there was a signal failure on the part of the police at the time to follow up the complaint with enquiry of the police officer against whom the complaint was made. In the light of her evidence (in general terms) that she was not made aware of complaint “after the event”, when there is contemporaneous correspondence of Inspector David Griffiths in 1996 that he had spoken to the officer and informed her of the complaint (paragraph 65 above), the former is the more likely.     </w:t>
      </w:r>
    </w:p>
    <w:p>
      <w:pPr>
        <w:pStyle w:val="Normal"/>
        <w:ind w:left="360" w:hanging="0"/>
        <w:jc w:val="both"/>
        <w:rPr/>
      </w:pPr>
      <w:r>
        <w:rPr/>
      </w:r>
    </w:p>
    <w:p>
      <w:pPr>
        <w:pStyle w:val="Normal"/>
        <w:numPr>
          <w:ilvl w:val="0"/>
          <w:numId w:val="2"/>
        </w:numPr>
        <w:jc w:val="both"/>
        <w:rPr/>
      </w:pPr>
      <w:r>
        <w:rPr/>
        <w:t xml:space="preserve">Mr Kirk placed before the Crown Court evidence from Mr Holmes of WF Holmes and Sons Limited Garage, Barry: “16 December 1993 we serviced Maurice Kirk’s vehicles and would be very surprised that we would have missed a defective tyre during routine inspection. During the 2 years we have dealt with Mr Kirk I do not recall any of his vehicles running on defective tyres”. I heard evidence from Anthony Holmes, the brother of the author of the letter, that he 'totally agreed with’ what his brother there said. He did remember an old left hand drive Escort. He said that they did not actually do tyres, but if on servicing Mr Kirk’s vehicle they had seen a bald tyre they would have told him and he would have taken it elsewhere. He pointed out that they may have seen the car only on MOT. As is plain from its date, this letter was produced for the Crown Court appeal hearing the next day. </w:t>
      </w:r>
    </w:p>
    <w:p>
      <w:pPr>
        <w:pStyle w:val="ListParagraph"/>
        <w:rPr/>
      </w:pPr>
      <w:r>
        <w:rPr/>
      </w:r>
    </w:p>
    <w:p>
      <w:pPr>
        <w:pStyle w:val="Normal"/>
        <w:jc w:val="both"/>
        <w:rPr>
          <w:b/>
          <w:b/>
        </w:rPr>
      </w:pPr>
      <w:r>
        <w:rPr>
          <w:b/>
        </w:rPr>
        <w:t>Neither a tax disc nor an MOT was legally required in Barry and was necessary for one of many reasons for the Claimant needing to regularly change his fleet of foreign cars and motor bikes, at significant personal expense, to make it more difficult to be identified as a driver when trying to practice his vocation on the farms in the Vale of Glamorgan.</w:t>
      </w:r>
    </w:p>
    <w:p>
      <w:pPr>
        <w:pStyle w:val="Normal"/>
        <w:jc w:val="both"/>
        <w:rPr>
          <w:b/>
          <w:b/>
        </w:rPr>
      </w:pPr>
      <w:r>
        <w:rPr>
          <w:b/>
        </w:rPr>
      </w:r>
    </w:p>
    <w:p>
      <w:pPr>
        <w:pStyle w:val="Normal"/>
        <w:jc w:val="both"/>
        <w:rPr/>
      </w:pPr>
      <w:r>
        <w:rPr>
          <w:b/>
        </w:rPr>
        <w:t>Appellant’s June 2009 64 page unfinished witness statement, recording this, was cut short due to the armed arrival of a police helicopter and police cars on the pretext of looking for prohibited weapons at his home.</w:t>
      </w:r>
    </w:p>
    <w:p>
      <w:pPr>
        <w:pStyle w:val="Normal"/>
        <w:jc w:val="both"/>
        <w:rPr>
          <w:b/>
          <w:b/>
        </w:rPr>
      </w:pPr>
      <w:r>
        <w:rPr>
          <w:b/>
        </w:rPr>
      </w:r>
    </w:p>
    <w:p>
      <w:pPr>
        <w:pStyle w:val="Normal"/>
        <w:jc w:val="both"/>
        <w:rPr>
          <w:b/>
          <w:b/>
        </w:rPr>
      </w:pPr>
      <w:r>
        <w:rPr>
          <w:b/>
        </w:rPr>
        <w:t>The witness statement referred to his need to even have a blow-up sex doll in the passenger seat at night as used in both Taunton and Guernsey on night farm visits.</w:t>
      </w:r>
    </w:p>
    <w:p>
      <w:pPr>
        <w:pStyle w:val="ListParagraph"/>
        <w:rPr>
          <w:b/>
          <w:b/>
        </w:rPr>
      </w:pPr>
      <w:r>
        <w:rPr>
          <w:b/>
        </w:rPr>
      </w:r>
    </w:p>
    <w:p>
      <w:pPr>
        <w:pStyle w:val="Normal"/>
        <w:numPr>
          <w:ilvl w:val="0"/>
          <w:numId w:val="2"/>
        </w:numPr>
        <w:jc w:val="both"/>
        <w:rPr/>
      </w:pPr>
      <w:r>
        <w:rPr/>
        <w:t xml:space="preserve">There was also in evidence, as there was before the Crown Court, from the depot manager Mr S Kirke of Watts Tyres and Exhausts, Cadoxton, Barry that “over the past year we have changed many tyres for Mr M J Kirk. In my experience I have found him to be very conscientious about legality of his tyres” (signed, 15 December 1993). Leading counsel for the Defendant accepted that this could go in evidence, Mr Kirk not having been able to locate the witness, without accepting the content or accuracy of the letter.   </w:t>
      </w:r>
    </w:p>
    <w:p>
      <w:pPr>
        <w:pStyle w:val="Normal"/>
        <w:ind w:left="360" w:hanging="0"/>
        <w:jc w:val="both"/>
        <w:rPr/>
      </w:pPr>
      <w:r>
        <w:rPr/>
      </w:r>
    </w:p>
    <w:p>
      <w:pPr>
        <w:pStyle w:val="Normal"/>
        <w:jc w:val="both"/>
        <w:rPr/>
      </w:pPr>
      <w:r>
        <w:rPr>
          <w:b/>
        </w:rPr>
        <w:t xml:space="preserve">There were at least four more witnesses in this and other incidents lost due to the passage of time. </w:t>
      </w:r>
    </w:p>
    <w:p>
      <w:pPr>
        <w:pStyle w:val="Normal"/>
        <w:jc w:val="both"/>
        <w:rPr>
          <w:b/>
          <w:b/>
        </w:rPr>
      </w:pPr>
      <w:r>
        <w:rPr>
          <w:b/>
        </w:rPr>
      </w:r>
    </w:p>
    <w:p>
      <w:pPr>
        <w:pStyle w:val="Normal"/>
        <w:numPr>
          <w:ilvl w:val="0"/>
          <w:numId w:val="2"/>
        </w:numPr>
        <w:jc w:val="both"/>
        <w:rPr/>
      </w:pPr>
      <w:r>
        <w:rPr/>
        <w:t>Lastly, the record of allowing the appeal includes ‘reason for decision’ “Bench are not entirely sure that the police officer got it right on the day, find it a matter of concern that defect of tyre was not spelt out to the appellant. Not satisfied so as to be sure that tyre was bald as exact state and condition of tyre should have been recorded. Appeal therefore allowed” (A1/1.101).</w:t>
      </w:r>
    </w:p>
    <w:p>
      <w:pPr>
        <w:pStyle w:val="Normal"/>
        <w:ind w:left="360" w:hanging="0"/>
        <w:jc w:val="both"/>
        <w:rPr/>
      </w:pPr>
      <w:r>
        <w:rPr/>
      </w:r>
    </w:p>
    <w:p>
      <w:pPr>
        <w:pStyle w:val="Normal"/>
        <w:numPr>
          <w:ilvl w:val="0"/>
          <w:numId w:val="2"/>
        </w:numPr>
        <w:jc w:val="both"/>
        <w:rPr/>
      </w:pPr>
      <w:r>
        <w:rPr/>
        <w:t xml:space="preserve">The evidence of PC Lott is unsatisfactory in certain respects, as I relate above. In my judgment on the strong balance of probabilities the tyre was not literally bald, in the light of the independent general evidence as to servicing and Mr Kirk’s then wish to avoid drawing the attention of the police to his vehicle or vehicles. It is this, rather than complaint of any possible defective condition, which is the thread running through Mr Kirk’s complaints at the time. I conclude that (a) PC Lott did raise with Mr Kirk a defective, and asserted bald, tyre in the light of (i) the fact that he thought he may have seen her go round the back of the car where the tyre in question was, (ii) the top copy of the HORT1 form given to him referring to a defective tyre, and (iii) the fact that he wrote referring to accusation of a “bald tyre” </w:t>
      </w:r>
      <w:r>
        <w:rPr>
          <w:u w:val="single"/>
        </w:rPr>
        <w:t>before</w:t>
      </w:r>
      <w:r>
        <w:rPr/>
        <w:t xml:space="preserve"> he had seen her witness statement or heard her give her evidence; (b) as Mr Scott Parry relates, PC Lott did not raise the tyre when she first stopped Mr Kirk but rather spoke to Mr Kirk about the excise licence; this is also what she herself said, in that she did so after questions about driving licence and insurance and then looking round the car (paragraph 43 above). The reasons given for writing further words on a copy of the HORT1 form not given to the motorist are unsatisfactory: see above. </w:t>
      </w:r>
    </w:p>
    <w:p>
      <w:pPr>
        <w:pStyle w:val="Normal"/>
        <w:ind w:left="360" w:hanging="0"/>
        <w:jc w:val="both"/>
        <w:rPr/>
      </w:pPr>
      <w:r>
        <w:rPr/>
      </w:r>
    </w:p>
    <w:p>
      <w:pPr>
        <w:pStyle w:val="Normal"/>
        <w:numPr>
          <w:ilvl w:val="0"/>
          <w:numId w:val="2"/>
        </w:numPr>
        <w:jc w:val="both"/>
        <w:rPr/>
      </w:pPr>
      <w:r>
        <w:rPr/>
        <w:t>Did PC Lott consciously fabricate account of a bald tyre, or a defective tyre at all? The latter is inherently improbable – a motorist given the HORT1 form stating “defects found defective tyre” could go straight to a garage to have the contrary recorded. On the evidence relating to this incident alone I have concluded, not without hesitation, that it is more likely that her description of the tyre was the product of a momentary and cavalier inspection, maybe nettled by Mr Kirk’s attitude. Mrs Lott gave evidence fairly early during the course of trial. I understood Mr Kirk at that stage to consider that this incident had been set up, perhaps by her husband also then a serving police officer (see statement at paragraph 453, Bundle at 63C). It is not a suggestion that Mr Kirk pursued further, in particular when Mr Lott gave evidence in the trial much later.</w:t>
      </w:r>
    </w:p>
    <w:p>
      <w:pPr>
        <w:pStyle w:val="ListParagraph"/>
        <w:rPr/>
      </w:pPr>
      <w:r>
        <w:rPr/>
      </w:r>
    </w:p>
    <w:p>
      <w:pPr>
        <w:pStyle w:val="Normal"/>
        <w:jc w:val="both"/>
        <w:rPr/>
      </w:pPr>
      <w:r>
        <w:rPr>
          <w:b/>
        </w:rPr>
        <w:t xml:space="preserve">Again there was no good reason for the applicant to raise a question guaranteed a preplanned rebuttal and a negative answer or was it likely police were ‘out to get him’ being admitted? (see affidavit for JR by veterinary nurse overhearing police stating just this phrase at the back of the magistrate’s court). </w:t>
      </w:r>
    </w:p>
    <w:p>
      <w:pPr>
        <w:pStyle w:val="Normal"/>
        <w:jc w:val="both"/>
        <w:rPr>
          <w:b/>
          <w:b/>
        </w:rPr>
      </w:pPr>
      <w:r>
        <w:rPr>
          <w:b/>
        </w:rPr>
      </w:r>
    </w:p>
    <w:p>
      <w:pPr>
        <w:pStyle w:val="Normal"/>
        <w:numPr>
          <w:ilvl w:val="0"/>
          <w:numId w:val="2"/>
        </w:numPr>
        <w:jc w:val="both"/>
        <w:rPr/>
      </w:pPr>
      <w:r>
        <w:rPr/>
        <w:t xml:space="preserve">However before reaching a final conclusion on this incident, (or on others), I have studied with care the pattern of incidents relied upon. </w:t>
      </w:r>
    </w:p>
    <w:p>
      <w:pPr>
        <w:pStyle w:val="Normal"/>
        <w:jc w:val="both"/>
        <w:rPr/>
      </w:pPr>
      <w:r>
        <w:rPr/>
      </w:r>
    </w:p>
    <w:p>
      <w:pPr>
        <w:pStyle w:val="Normal"/>
        <w:numPr>
          <w:ilvl w:val="0"/>
          <w:numId w:val="2"/>
        </w:numPr>
        <w:jc w:val="both"/>
        <w:rPr/>
      </w:pPr>
      <w:r>
        <w:rPr/>
        <w:t xml:space="preserve">On the one hand, as I observed in his demeanour to various witnesses over 49 days of evidence, Mr Kirk can vary between charm, warmth, and self-deprecating humour to dismissive sarcasm, anger and/or great verbal hostility. On his own evidence, he is capable of mixing with persons of all classes, (including those whom he would describe as “pond life”) but there is a strong element of the patrician in him. Different police officers spoke of him on the one hand as ‘a character’, eccentric, or personally liking him; and at the other extreme, and - much more often - as frustrating, awkward, obtuse, and dismissive. I have no doubt of his capacity to provoke strong reaction in some police officers by willingness to dismiss their enquiries, or adopt toward them an openly contemptuous attitude – even if it may have been fuelled by his experience actual or perceived of the police elsewhere. If he is known by local police officers to be a, or the, local veterinary surgeon, it would be surprising if his manner of dealing with police officers in one complaint call or incident were not often related to other police officers in local stations. </w:t>
      </w:r>
    </w:p>
    <w:p>
      <w:pPr>
        <w:pStyle w:val="Normal"/>
        <w:numPr>
          <w:ilvl w:val="0"/>
          <w:numId w:val="2"/>
        </w:numPr>
        <w:jc w:val="both"/>
        <w:rPr/>
      </w:pPr>
      <w:r>
        <w:rPr/>
        <w:t>On the other hand, as I conclude elsewhere, his own view of his notoriety or importance in the news, is greatly disproportionate to its true measure. Mr Kirk considers, I am sure with conviction, that he is extremely widely known by reason of his history, his aviation exploits, his high profile when in Guernsey (being eager to publish the picture of himself going in to court in Guernsey dressed in a Nazi officer’s uniform), and not least the undoubted fact of arson to a building of his in which a beloved small aircraft was destroyed. The latter, in Barry, is likely to have lingered in local memory. I heard from a considerable number of police officers during the hearing.  This has been trial by a judge without a jury and I encouraged them, without dissent from Mr Kirk and a good deal of approval on his part, to tell me frankly what his reputation was and I have summarised the range of views immediately above.  I am satisfied that the majority of those stationed in Barry had some idea of him and of the canteen view of him, but that many of those who had dealings with him, from a number of police stations, were simply unacquainted with him or with any reputation of his. Where he accepted this or did not challenge it, as is so in many cases, he appeared disappointed. In the aviation world he may have been well known; it does not follow that police officers in other police stations will have known him or of him.</w:t>
      </w:r>
    </w:p>
    <w:p>
      <w:pPr>
        <w:pStyle w:val="Normal"/>
        <w:ind w:left="360" w:hanging="0"/>
        <w:jc w:val="both"/>
        <w:rPr/>
      </w:pPr>
      <w:r>
        <w:rPr/>
      </w:r>
    </w:p>
    <w:p>
      <w:pPr>
        <w:pStyle w:val="Normal"/>
        <w:numPr>
          <w:ilvl w:val="0"/>
          <w:numId w:val="2"/>
        </w:numPr>
        <w:jc w:val="both"/>
        <w:rPr/>
      </w:pPr>
      <w:r>
        <w:rPr/>
        <w:t xml:space="preserve">In turn, the thesis of ongoing police surveillance involves expenditure of considerable police resource.  It would have been of a professional man, a veterinary surgeon and one called in on occasion by the police to deal with animals; and one who at this comparatively early stage of involvement with South Wales police, was only fairly recently resident in South Wales.  </w:t>
      </w:r>
    </w:p>
    <w:p>
      <w:pPr>
        <w:pStyle w:val="Normal"/>
        <w:ind w:left="360" w:hanging="0"/>
        <w:jc w:val="both"/>
        <w:rPr/>
      </w:pPr>
      <w:r>
        <w:rPr/>
      </w:r>
    </w:p>
    <w:p>
      <w:pPr>
        <w:pStyle w:val="Normal"/>
        <w:numPr>
          <w:ilvl w:val="0"/>
          <w:numId w:val="2"/>
        </w:numPr>
        <w:jc w:val="both"/>
        <w:rPr/>
      </w:pPr>
      <w:r>
        <w:rPr/>
        <w:t xml:space="preserve">I indicated during case management before trial that I would be alert to which police officers were stationed at which police stations, in which departments, and on which shifts, in order to consider what degree of acquaintance there was or may have been those police officers involved in one incident and those involved in others. For the record, I did so throughout trial and I have done so in the course of preparing this judgment.            </w:t>
      </w:r>
    </w:p>
    <w:p>
      <w:pPr>
        <w:pStyle w:val="Normal"/>
        <w:ind w:left="360" w:hanging="0"/>
        <w:jc w:val="both"/>
        <w:rPr/>
      </w:pPr>
      <w:r>
        <w:rPr/>
      </w:r>
    </w:p>
    <w:p>
      <w:pPr>
        <w:pStyle w:val="Normal"/>
        <w:numPr>
          <w:ilvl w:val="0"/>
          <w:numId w:val="2"/>
        </w:numPr>
        <w:jc w:val="both"/>
        <w:rPr/>
      </w:pPr>
      <w:r>
        <w:rPr/>
        <w:t xml:space="preserve">PC Lott was attached to Eastern Traffic Sector, based at Cardiff; not one of the police stations local to Mr Kirk’s then residence or practice.  There is no evidence to suggest knowledge by her at the relevant time of a reputation of Mr Kirk, either with the police generally or with individual police officers. For the record, the first involvement with Mr Kirk of Jonathan Lott her husband was much later. </w:t>
      </w:r>
    </w:p>
    <w:p>
      <w:pPr>
        <w:pStyle w:val="ListParagraph"/>
        <w:rPr/>
      </w:pPr>
      <w:r>
        <w:rPr/>
      </w:r>
    </w:p>
    <w:p>
      <w:pPr>
        <w:pStyle w:val="Normal"/>
        <w:numPr>
          <w:ilvl w:val="0"/>
          <w:numId w:val="2"/>
        </w:numPr>
        <w:jc w:val="both"/>
        <w:rPr/>
      </w:pPr>
      <w:r>
        <w:rPr/>
        <w:t>Later in this judgment I examine enquiries, by South Wales Police, of the police in Guernsey.  The vehicle in question in this incident had a Guernsey registration.  There is however nothing in the documents or the oral evidence given, (nor was there suggestion by Mr Kirk to PC Lott in cross-examination), that the stop was motivated by awareness of any feud of the Guernsey police against Mr Kirk or a request to her arising from it. In particular, enquiries were made of Mr Kirk’s background by PS Booker, who became aware of a list of convictions of Mr Kirk in Guernsey, but PS Booker was stationed at another police station local to Mr Kirk and his involvement with Mr Kirk was in October 1993.</w:t>
      </w:r>
    </w:p>
    <w:p>
      <w:pPr>
        <w:pStyle w:val="Normal"/>
        <w:jc w:val="both"/>
        <w:rPr/>
      </w:pPr>
      <w:r>
        <w:rPr/>
      </w:r>
    </w:p>
    <w:p>
      <w:pPr>
        <w:pStyle w:val="Normal"/>
        <w:numPr>
          <w:ilvl w:val="0"/>
          <w:numId w:val="2"/>
        </w:numPr>
        <w:jc w:val="both"/>
        <w:rPr/>
      </w:pPr>
      <w:r>
        <w:rPr/>
        <w:t xml:space="preserve">For completeness, the detention of Mr Kirk for some days, following what has come to be referred to in these proceedings as the Grand Avenue arrest, was yet to occur.  </w:t>
      </w:r>
    </w:p>
    <w:p>
      <w:pPr>
        <w:pStyle w:val="ListParagraph"/>
        <w:rPr/>
      </w:pPr>
      <w:r>
        <w:rPr/>
      </w:r>
    </w:p>
    <w:p>
      <w:pPr>
        <w:pStyle w:val="Normal"/>
        <w:jc w:val="both"/>
        <w:rPr/>
      </w:pPr>
      <w:r>
        <w:rPr>
          <w:b/>
        </w:rPr>
        <w:t>Seriously Incorrect Representation</w:t>
      </w:r>
    </w:p>
    <w:p>
      <w:pPr>
        <w:pStyle w:val="Normal"/>
        <w:jc w:val="both"/>
        <w:rPr>
          <w:b/>
          <w:b/>
        </w:rPr>
      </w:pPr>
      <w:r>
        <w:rPr>
          <w:b/>
        </w:rPr>
      </w:r>
    </w:p>
    <w:p>
      <w:pPr>
        <w:pStyle w:val="Normal"/>
        <w:jc w:val="both"/>
        <w:rPr>
          <w:b/>
          <w:b/>
        </w:rPr>
      </w:pPr>
      <w:r>
        <w:rPr>
          <w:b/>
        </w:rPr>
        <w:t>The Appellant was not even prosecuted for a ‘bald tyre’ until AFTER the May 1993 Grand Avenue ‘garrotte type instrument’ fiasco when a string of charges all had to be ignominiously dropped with subsequent damaging publicity distantly related to our Prince of Wales.</w:t>
      </w:r>
    </w:p>
    <w:p>
      <w:pPr>
        <w:pStyle w:val="Normal"/>
        <w:jc w:val="both"/>
        <w:rPr>
          <w:b/>
          <w:b/>
        </w:rPr>
      </w:pPr>
      <w:r>
        <w:rPr>
          <w:b/>
        </w:rPr>
      </w:r>
    </w:p>
    <w:p>
      <w:pPr>
        <w:pStyle w:val="Normal"/>
        <w:jc w:val="both"/>
        <w:rPr/>
      </w:pPr>
      <w:r>
        <w:rPr>
          <w:b/>
        </w:rPr>
        <w:t>The malicious May 1993 incarceration in Cardiff prison of their graphically described Guernsey victim, over the phone from the Channel Islands, was specifically explained in this civil court by the very Grand Avenue arresting officer who had been deliberately advised by Dolmans, solicitors, not to mention the outstanding Guernsey warrant either to His Honour Judge Seys Llewellyn QC or the Appellant.</w:t>
      </w:r>
    </w:p>
    <w:p>
      <w:pPr>
        <w:pStyle w:val="Normal"/>
        <w:jc w:val="both"/>
        <w:rPr>
          <w:b/>
          <w:b/>
        </w:rPr>
      </w:pPr>
      <w:r>
        <w:rPr>
          <w:b/>
        </w:rPr>
      </w:r>
    </w:p>
    <w:p>
      <w:pPr>
        <w:pStyle w:val="Normal"/>
        <w:jc w:val="both"/>
        <w:rPr>
          <w:b/>
          <w:b/>
        </w:rPr>
      </w:pPr>
      <w:r>
        <w:rPr>
          <w:b/>
        </w:rPr>
        <w:t>Within hours of this very information being recorded in Cardiff’s police station a senior South Wales Police officer was on his feet to inform Cardiff magistrates that the Appellant could not be identified.</w:t>
      </w:r>
    </w:p>
    <w:p>
      <w:pPr>
        <w:pStyle w:val="Normal"/>
        <w:jc w:val="both"/>
        <w:rPr>
          <w:b/>
          <w:b/>
        </w:rPr>
      </w:pPr>
      <w:r>
        <w:rPr>
          <w:b/>
        </w:rPr>
      </w:r>
    </w:p>
    <w:p>
      <w:pPr>
        <w:pStyle w:val="Normal"/>
        <w:jc w:val="both"/>
        <w:rPr>
          <w:b/>
          <w:b/>
        </w:rPr>
      </w:pPr>
      <w:r>
        <w:rPr>
          <w:b/>
        </w:rPr>
        <w:t>The real reason for the indefinite incarceration of their victim was while Guernsey made up its mind that the alleged offence in Guernsey, a year earlier, could justify extradition. This took four days.</w:t>
      </w:r>
    </w:p>
    <w:p>
      <w:pPr>
        <w:pStyle w:val="Normal"/>
        <w:jc w:val="both"/>
        <w:rPr>
          <w:b/>
          <w:b/>
        </w:rPr>
      </w:pPr>
      <w:r>
        <w:rPr>
          <w:b/>
        </w:rPr>
      </w:r>
    </w:p>
    <w:p>
      <w:pPr>
        <w:pStyle w:val="Normal"/>
        <w:jc w:val="both"/>
        <w:rPr>
          <w:b/>
          <w:b/>
        </w:rPr>
      </w:pPr>
      <w:r>
        <w:rPr>
          <w:b/>
        </w:rPr>
        <w:t>What is at the heart of this matter is that with the majority of these failed South Wales Police prosecutions over 23 years, when a member of the public annot find legal representation in the locality was committed to commence civil damages claims from outside Wales.</w:t>
      </w:r>
    </w:p>
    <w:p>
      <w:pPr>
        <w:pStyle w:val="Normal"/>
        <w:jc w:val="both"/>
        <w:rPr>
          <w:b/>
          <w:b/>
        </w:rPr>
      </w:pPr>
      <w:r>
        <w:rPr>
          <w:b/>
        </w:rPr>
      </w:r>
    </w:p>
    <w:p>
      <w:pPr>
        <w:pStyle w:val="Normal"/>
        <w:jc w:val="both"/>
        <w:rPr>
          <w:b/>
          <w:b/>
        </w:rPr>
      </w:pPr>
      <w:r>
        <w:rPr>
          <w:b/>
        </w:rPr>
        <w:t xml:space="preserve"> </w:t>
      </w:r>
      <w:r>
        <w:rPr>
          <w:b/>
        </w:rPr>
        <w:t>He first had to be persuaded by hisBristol lawyers, Bobbetts Mackan, that only way ‘to get the deceitful little bastards of his back’ we needed first a jury trial, move it all to the High Court outside Wales and they would settle out of court.</w:t>
      </w:r>
    </w:p>
    <w:p>
      <w:pPr>
        <w:pStyle w:val="Normal"/>
        <w:jc w:val="both"/>
        <w:rPr>
          <w:b/>
          <w:b/>
        </w:rPr>
      </w:pPr>
      <w:r>
        <w:rPr>
          <w:b/>
        </w:rPr>
      </w:r>
    </w:p>
    <w:p>
      <w:pPr>
        <w:pStyle w:val="Normal"/>
        <w:jc w:val="both"/>
        <w:rPr>
          <w:b/>
          <w:b/>
        </w:rPr>
      </w:pPr>
      <w:r>
        <w:rPr>
          <w:b/>
        </w:rPr>
        <w:t>Plain avarice by the Defendant’s lawyers, Dolmans, of Cardiff, caused no such early settlement or mediation for the tax payer.</w:t>
      </w:r>
    </w:p>
    <w:p>
      <w:pPr>
        <w:pStyle w:val="Normal"/>
        <w:jc w:val="both"/>
        <w:rPr>
          <w:b/>
          <w:b/>
        </w:rPr>
      </w:pPr>
      <w:r>
        <w:rPr>
          <w:b/>
        </w:rPr>
      </w:r>
    </w:p>
    <w:p>
      <w:pPr>
        <w:pStyle w:val="Normal"/>
        <w:jc w:val="both"/>
        <w:rPr>
          <w:b/>
          <w:b/>
        </w:rPr>
      </w:pPr>
      <w:r>
        <w:rPr>
          <w:b/>
        </w:rPr>
        <w:t>The management civil judge in this case, His Honour Judge Nicholas Chambers QC, knew a great deal more about the Grande Avenue and seven other distinct police conspiracies in this case than he we was prepared to publically disclose.</w:t>
      </w:r>
    </w:p>
    <w:p>
      <w:pPr>
        <w:pStyle w:val="Normal"/>
        <w:jc w:val="both"/>
        <w:rPr>
          <w:b/>
          <w:b/>
        </w:rPr>
      </w:pPr>
      <w:r>
        <w:rPr>
          <w:b/>
        </w:rPr>
      </w:r>
    </w:p>
    <w:p>
      <w:pPr>
        <w:pStyle w:val="Normal"/>
        <w:jc w:val="both"/>
        <w:rPr>
          <w:b/>
          <w:b/>
        </w:rPr>
      </w:pPr>
      <w:r>
        <w:rPr>
          <w:b/>
        </w:rPr>
        <w:t>It was not necessarily his responsibility but he did order, despite complaint by Dolmans, just before handing the case over to the trial judge, to order Barbara Wilding to personally sign a sworn affidavit that, amongst a plethora of still undisclosed relevant police records, this Guernsey warrant of arrest was in existence, relevant to the next 20 years of police conduct but under CPR it was to be disclosed to the Claimant BEFORE the 47 day trial due to commence in the summer of 2009.</w:t>
      </w:r>
    </w:p>
    <w:p>
      <w:pPr>
        <w:pStyle w:val="Normal"/>
        <w:jc w:val="both"/>
        <w:rPr>
          <w:b/>
          <w:b/>
        </w:rPr>
      </w:pPr>
      <w:r>
        <w:rPr>
          <w:b/>
        </w:rPr>
      </w:r>
    </w:p>
    <w:p>
      <w:pPr>
        <w:pStyle w:val="Normal"/>
        <w:jc w:val="both"/>
        <w:rPr>
          <w:b/>
          <w:b/>
        </w:rPr>
      </w:pPr>
      <w:r>
        <w:rPr>
          <w:b/>
        </w:rPr>
        <w:t xml:space="preserve">It is the Appellant’s humble submission that the Chief Constable’s February 2009 affidavit, deliberately signed six weeks late, as the Appellant had already pre empted her move and had already approached, by a house visit to Highgrove bearing the letter asking for His Royal Highness’ intervention over this false imprisonment and malicious prosecutions originating from his farm in Llantwitt Major. </w:t>
      </w:r>
    </w:p>
    <w:p>
      <w:pPr>
        <w:pStyle w:val="Normal"/>
        <w:jc w:val="both"/>
        <w:rPr>
          <w:b/>
          <w:b/>
        </w:rPr>
      </w:pPr>
      <w:r>
        <w:rPr>
          <w:b/>
        </w:rPr>
        <w:t xml:space="preserve">  </w:t>
      </w:r>
    </w:p>
    <w:p>
      <w:pPr>
        <w:pStyle w:val="Normal"/>
        <w:jc w:val="both"/>
        <w:rPr/>
      </w:pPr>
      <w:r>
        <w:rPr>
          <w:b/>
        </w:rPr>
        <w:t>First FTAC/ GP intervention of their victim failed, then MAPPA 3/3 terrorism registration, reliant of their Chief Psychiatrist, failed, then the criminal complaint by Dolmans failed, then the machine-gun and proceeds of crime charges failed, to affect their proposed ‘coups de gras’ on 2</w:t>
      </w:r>
      <w:r>
        <w:rPr>
          <w:b/>
          <w:vertAlign w:val="superscript"/>
        </w:rPr>
        <w:t>nd</w:t>
      </w:r>
      <w:r>
        <w:rPr>
          <w:b/>
        </w:rPr>
        <w:t xml:space="preserve"> December 2009 before his Honour Judge Nicholas Bidder QC.</w:t>
      </w:r>
    </w:p>
    <w:p>
      <w:pPr>
        <w:pStyle w:val="Normal"/>
        <w:jc w:val="both"/>
        <w:rPr>
          <w:b/>
          <w:b/>
        </w:rPr>
      </w:pPr>
      <w:r>
        <w:rPr>
          <w:b/>
        </w:rPr>
      </w:r>
    </w:p>
    <w:p>
      <w:pPr>
        <w:pStyle w:val="Normal"/>
        <w:jc w:val="both"/>
        <w:rPr>
          <w:b/>
          <w:b/>
        </w:rPr>
      </w:pPr>
      <w:r>
        <w:rPr>
          <w:b/>
        </w:rPr>
        <w:t>Application included evidence that the Appellant had ‘significant brain damage’ and a possible brain tumour needing him to have him immediately transferred from Cardiff prison, on remand, to Ashworth High Security Psychiatric Hospital, indefinitely to avoid the already doomed 2010 machine gun trial as it had become known the police had been identified painting the antique a different colour to try and fool the jury.</w:t>
      </w:r>
    </w:p>
    <w:p>
      <w:pPr>
        <w:pStyle w:val="Normal"/>
        <w:jc w:val="both"/>
        <w:rPr/>
      </w:pPr>
      <w:r>
        <w:rPr/>
        <w:t xml:space="preserve"> </w:t>
      </w:r>
    </w:p>
    <w:p>
      <w:pPr>
        <w:pStyle w:val="ListParagraph"/>
        <w:rPr/>
      </w:pPr>
      <w:r>
        <w:rPr/>
      </w:r>
    </w:p>
    <w:p>
      <w:pPr>
        <w:pStyle w:val="Normal"/>
        <w:numPr>
          <w:ilvl w:val="0"/>
          <w:numId w:val="2"/>
        </w:numPr>
        <w:jc w:val="both"/>
        <w:rPr/>
      </w:pPr>
      <w:r>
        <w:rPr/>
        <w:t xml:space="preserve">As to the thesis of targeting of him by PC Lott, I may summarise. In a number of the incidents which I have to examine, the evidence of both police officers and Mr Kirk is that the vehicle he was driving was in, to put it politely, anything but mint condition.  There was in fact no challenge by Mr Kirk to the evidence of PC Lott that this car was in somewhat scruffy condition. I would accept that it is easy enough for a traffic police officer to spot when a vehicle is not displaying a road tax licence. Mr Kirk did not suggest that it did display one. This incident is early in the series of encounters between Mr Kirk and those police based at stations local to his residence and surgeries. PC Lott was attached to Eastern Traffic Sector, based at Cardiff. I am un-persuaded that the “stop” by PC Lott was a targeted stop of Mr Kirk, as opposed to a “stop” of a vehicle not displaying a road tax licence. </w:t>
      </w:r>
    </w:p>
    <w:p>
      <w:pPr>
        <w:pStyle w:val="Normal"/>
        <w:ind w:left="360" w:hanging="0"/>
        <w:jc w:val="both"/>
        <w:rPr/>
      </w:pPr>
      <w:r>
        <w:rPr/>
      </w:r>
    </w:p>
    <w:p>
      <w:pPr>
        <w:pStyle w:val="ListParagraph"/>
        <w:ind w:left="360" w:hanging="0"/>
        <w:jc w:val="both"/>
        <w:rPr>
          <w:b/>
          <w:b/>
        </w:rPr>
      </w:pPr>
      <w:r>
        <w:rPr>
          <w:b/>
        </w:rPr>
        <w:t>Where on earth in the law is there written a veterinary surgeon or anyone else for that matter, be allowed to drive a car that is anything but safe and unlawful? One of the cases completely lost on all allegations by the police, appealed before this civil judge, featured, from memory, one of his practice cars happening to have a recently acquired cracked windscreen for which he was acquitted.</w:t>
      </w:r>
    </w:p>
    <w:p>
      <w:pPr>
        <w:pStyle w:val="ListParagraph"/>
        <w:ind w:left="360" w:hanging="0"/>
        <w:jc w:val="both"/>
        <w:rPr>
          <w:b/>
          <w:b/>
        </w:rPr>
      </w:pPr>
      <w:r>
        <w:rPr>
          <w:b/>
        </w:rPr>
      </w:r>
    </w:p>
    <w:p>
      <w:pPr>
        <w:pStyle w:val="Normal"/>
        <w:jc w:val="both"/>
        <w:rPr>
          <w:b/>
          <w:b/>
        </w:rPr>
      </w:pPr>
      <w:r>
        <w:rPr>
          <w:b/>
        </w:rPr>
      </w:r>
    </w:p>
    <w:p>
      <w:pPr>
        <w:pStyle w:val="Normal"/>
        <w:jc w:val="both"/>
        <w:rPr/>
      </w:pPr>
      <w:r>
        <w:rPr/>
      </w:r>
    </w:p>
    <w:p>
      <w:pPr>
        <w:pStyle w:val="Normal"/>
        <w:numPr>
          <w:ilvl w:val="0"/>
          <w:numId w:val="2"/>
        </w:numPr>
        <w:jc w:val="both"/>
        <w:rPr/>
      </w:pPr>
      <w:r>
        <w:rPr/>
        <w:t xml:space="preserve">There was in fact no stop, since Mr Kirk had brought his car to a stop.  If it was not a targeted intervention but one in response to seeing a vehicle without a displayed road tax licence, it was lawful for a police officer to ask the driver questions in respect of it. </w:t>
      </w:r>
    </w:p>
    <w:p>
      <w:pPr>
        <w:pStyle w:val="Normal"/>
        <w:jc w:val="both"/>
        <w:rPr/>
      </w:pPr>
      <w:r>
        <w:rPr/>
      </w:r>
    </w:p>
    <w:p>
      <w:pPr>
        <w:pStyle w:val="Normal"/>
        <w:numPr>
          <w:ilvl w:val="0"/>
          <w:numId w:val="2"/>
        </w:numPr>
        <w:jc w:val="both"/>
        <w:rPr/>
      </w:pPr>
      <w:r>
        <w:rPr/>
        <w:t xml:space="preserve">It is demonstrated that PC Lott referred to a bald tyre at the scene itself, (witness Mr Kirk’s letter complaining that she accused him of a bald tyre, before ever hearing or seeing her evidence). </w:t>
      </w:r>
    </w:p>
    <w:p>
      <w:pPr>
        <w:pStyle w:val="Normal"/>
        <w:jc w:val="both"/>
        <w:rPr/>
      </w:pPr>
      <w:r>
        <w:rPr/>
      </w:r>
    </w:p>
    <w:p>
      <w:pPr>
        <w:pStyle w:val="Normal"/>
        <w:numPr>
          <w:ilvl w:val="0"/>
          <w:numId w:val="2"/>
        </w:numPr>
        <w:jc w:val="both"/>
        <w:rPr/>
      </w:pPr>
      <w:r>
        <w:rPr/>
        <w:t xml:space="preserve">On the balance of probabilities on the whole of the evidence in the case, I do reach the conclusion that the description of this tyre as bald and the consequent prosecution for a defective tyre was the product of a cursory and cavalier inspection, one maybe nettled by Mr Kirk’s attitude, but not shown to be one motivated by malice or lack of good faith. The Claimant in such an action must show not only that the prosecution as determined in his favour but that the Defendant acted without reasonable and probable cause and that the Defendant acted maliciously. This incident reflects extremely poorly on the judgment and practice of PC Lott at that time, but (i) I am left uncertain whether there was absence of reasonable and probable cause, and critically (ii) the evidence does not permit me fairly to conclude that the Defendant by PC Lott acted maliciously.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9"/>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0T08:35:00Z</dcterms:created>
  <dc:creator>Maurice</dc:creator>
  <dc:description/>
  <cp:keywords/>
  <dc:language>en-US</dc:language>
  <cp:lastModifiedBy>Maurice Kirk</cp:lastModifiedBy>
  <cp:lastPrinted>2015-12-20T08:23:00Z</cp:lastPrinted>
  <dcterms:modified xsi:type="dcterms:W3CDTF">2016-03-17T18:03:00Z</dcterms:modified>
  <cp:revision>3</cp:revision>
  <dc:subject/>
  <dc:title/>
</cp:coreProperties>
</file>